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  <w:t>СМЕТНЫЕ НОРМАТИВЫ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Й СБОРНИК СМЕТНЫХ НОРМ И РАСЦЕНОК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ЭКСПЛУАТАЦИЮ СТРОИТЕЛЬНЫХ МАШИН 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ВТОТРАНСПОРТНЫХ СРЕДСТ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NORMS AND COST ESTIMATES FOR EXPLOITATION OF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BUILDING</w:t>
      </w:r>
      <w:r>
        <w:rPr/>
        <w:t xml:space="preserve"> </w:t>
      </w:r>
      <w:r>
        <w:rPr>
          <w:lang w:val="en-US"/>
        </w:rPr>
        <w:t>MACHINES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Утвержден и введен в действие с 15 июля 2001 года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остановлением Госстроя России от 23.07.2001 № 86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РАЗРАБОТАН</w:t>
      </w:r>
      <w:r>
        <w:rPr/>
        <w:t xml:space="preserve"> Центральным научно-исследовательским институтом экономики и управления в строительстве Госстроя России (ответственный исполнитель к.э.н. Солин А.А.), Межрегиональным центром по ценообразованию в строительстве и промышленности строительных материалов Госстроя России (Дмитренко И.И., Шаменков В.И., Акбаров С.С.), Лицензионно-экспертным управлением Администрации Московской области (Галицкий Л.Ф., Апухтин М.В., Малютина Н.В.) и Специализированным научным центром “Госэкомелиовод” (Рубин М.Г., Тучин В.М., Згудов В.М. - раздел водохозяйственное строительство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РАССМОТРЕН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Степанов В.А., Грищенкова Т.Л.) и Межведомственной комиссией по разработке документов по ценообразованию в строительств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ВНЕСЕН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ВЗАМЕН</w:t>
      </w:r>
      <w:r>
        <w:rPr/>
        <w:t xml:space="preserve"> Сборника сметных норм и расценок на эксплуатацию строительных машин СНиП 4.03-91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Предложения и замечания по Сборнику просьба направлять по адресам: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117943, Москва, проспект Вернадского, 29, ФГУП “ЦНИИЭУС”, тел. (095) 133-23-01, (095) 131-89-33,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119991, Москва, ул. Строителей, 8/2, Межрегиональный центр по ценообразованию в строительстве и промышленности строительных материалов Госстроя России, тел.(095) 930-03-63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  <w:t>Внесены Дополнения, утвержденные и введенные в действие с 21 октября 2002 года Постановлением Госстроя России от 18 октября 2002 года № 133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Сметные расценки на эксплуатацию строительных машин и автотранспортных средств настоящего Сборника разработаны в соответствии с Методическими указаниями по разработке сметных норм и расценок на эксплуатацию строительных машин и автотранспортных средств (МДС 81-3.99), утвержденными постановлением Госстроя России от 17.12.99 № 81, для условий производства строительно-монтажных работ, соответствующих базисному территориальному району (Московская область) по состоянию на 01.01.2000 г. (далее по тексту все ценовые характеристики приведены по состоянию на указанную дату), и предназначены для:</w:t>
      </w:r>
    </w:p>
    <w:p>
      <w:pPr>
        <w:pStyle w:val="Normal"/>
        <w:ind w:firstLine="284"/>
        <w:rPr/>
      </w:pPr>
      <w:r>
        <w:rPr/>
        <w:t>-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ind w:firstLine="284"/>
        <w:rPr/>
      </w:pPr>
      <w:r>
        <w:rPr/>
        <w:t>- определения сметной стоимости строительства ресурсным методом;</w:t>
      </w:r>
    </w:p>
    <w:p>
      <w:pPr>
        <w:pStyle w:val="Normal"/>
        <w:ind w:firstLine="284"/>
        <w:rPr/>
      </w:pPr>
      <w:r>
        <w:rPr/>
        <w:t>-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ind w:firstLine="284"/>
        <w:rPr/>
      </w:pPr>
      <w:r>
        <w:rPr/>
        <w:t>- разработки сметных цен на перевозку грузов для строительства;</w:t>
      </w:r>
    </w:p>
    <w:p>
      <w:pPr>
        <w:pStyle w:val="Normal"/>
        <w:ind w:firstLine="284"/>
        <w:rPr/>
      </w:pPr>
      <w:r>
        <w:rPr/>
        <w:t>- разработки сметных цен на строительные материалы, изделия и конструкции.</w:t>
      </w:r>
    </w:p>
    <w:p>
      <w:pPr>
        <w:pStyle w:val="Normal"/>
        <w:ind w:firstLine="284"/>
        <w:rPr/>
      </w:pPr>
      <w:r>
        <w:rPr/>
        <w:t>1.2. Сметные расценки исчислены в расчете на 1 час календарного среднесменого времени эксплуатации машин, которое включает:</w:t>
      </w:r>
    </w:p>
    <w:p>
      <w:pPr>
        <w:pStyle w:val="Normal"/>
        <w:ind w:firstLine="284"/>
        <w:rPr/>
      </w:pPr>
      <w:r>
        <w:rPr/>
        <w:t>- время выполнения технологических операций (для автотранспортных средств, в т.ч., время их перемещения с базы механизации (строительной площадки) на строительную площадку (базу механизации);</w:t>
      </w:r>
    </w:p>
    <w:p>
      <w:pPr>
        <w:pStyle w:val="Normal"/>
        <w:ind w:firstLine="284"/>
        <w:rPr/>
      </w:pPr>
      <w:r>
        <w:rPr/>
        <w:t>- время замены быстроизнашивающихся частей, режущего инструмента и сменной (рабочей) оснастки;</w:t>
      </w:r>
    </w:p>
    <w:p>
      <w:pPr>
        <w:pStyle w:val="Normal"/>
        <w:ind w:firstLine="284"/>
        <w:rPr/>
      </w:pPr>
      <w:r>
        <w:rPr/>
        <w:t>- время перемещения машин по фронту работ в пределах строительной площадки;</w:t>
      </w:r>
    </w:p>
    <w:p>
      <w:pPr>
        <w:pStyle w:val="Normal"/>
        <w:ind w:firstLine="284"/>
        <w:rPr/>
      </w:pPr>
      <w:r>
        <w:rPr/>
        <w:t>- время технологических перерывов в работе машин при выполнении строительно-монтажных работ;</w:t>
      </w:r>
    </w:p>
    <w:p>
      <w:pPr>
        <w:pStyle w:val="Normal"/>
        <w:ind w:firstLine="284"/>
        <w:rPr/>
      </w:pPr>
      <w:r>
        <w:rPr/>
        <w:t>- время подготовки машин к работе и их сдачи в конце смены, или по окончании работ;</w:t>
      </w:r>
    </w:p>
    <w:p>
      <w:pPr>
        <w:pStyle w:val="Normal"/>
        <w:ind w:firstLine="284"/>
        <w:rPr/>
      </w:pPr>
      <w:r>
        <w:rPr/>
        <w:t>- время на ежесменное техническое обслуживание машин;</w:t>
      </w:r>
    </w:p>
    <w:p>
      <w:pPr>
        <w:pStyle w:val="Normal"/>
        <w:ind w:firstLine="284"/>
        <w:rPr/>
      </w:pPr>
      <w:r>
        <w:rPr/>
        <w:t>- время перерывов в работе машиниста (машинистов экипажа, отдых, личные надобности), регламентированных законодательством о труде.</w:t>
      </w:r>
    </w:p>
    <w:p>
      <w:pPr>
        <w:pStyle w:val="Normal"/>
        <w:ind w:firstLine="284"/>
        <w:rPr/>
      </w:pPr>
      <w:r>
        <w:rPr/>
        <w:t>1.3. Нормативные показатели по отдельным статьям затрат установлены с учетом следующих исходных условий:</w:t>
      </w:r>
    </w:p>
    <w:p>
      <w:pPr>
        <w:pStyle w:val="Normal"/>
        <w:ind w:firstLine="284"/>
        <w:rPr/>
      </w:pPr>
      <w:r>
        <w:rPr/>
        <w:t>1.3.1. нормативные показатели амортизационных отчислений на полное восстановление исчислены, исходя из рыночных текущих цен на строительные машины и автотранспортные средства по состоянию на 01.01.2000 г., норм амортизационных отчислений на полное восстановление, утвержденных и введенных в действие постановлением Совета Министров СССР от 22 октября 1990 г. № 1072, и годовых режимов работы машин, предусмотренных приложением 4 МДС 81-3.99;</w:t>
      </w:r>
    </w:p>
    <w:p>
      <w:pPr>
        <w:pStyle w:val="Normal"/>
        <w:ind w:firstLine="284"/>
        <w:rPr/>
      </w:pPr>
      <w:r>
        <w:rPr/>
        <w:t>1.3.2. нормативные показатели затрат на ремонт и техническое обслуживание исчислены с учетом норм табл. 1 МДС 81-3.99 и включают затраты на приобретение запасных частей и заменяемых агрегатов, а также затраты по эксплуатации ремонтных баз (в т.ч. затраты на амортизацию и эксплуатацию технологического оборудования, зданий и сооружений ремонтных баз, оплату труда ремонтных рабочих, затраты на ремонтные материалы, накладные расходы и прибыль ремонтных подразделений);</w:t>
      </w:r>
    </w:p>
    <w:p>
      <w:pPr>
        <w:pStyle w:val="Normal"/>
        <w:ind w:firstLine="284"/>
        <w:rPr/>
      </w:pPr>
      <w:r>
        <w:rPr/>
        <w:t>1.3.3. показатели затрат на оплату труда рабочих, управляющих машинами, дифференцированы по тарифным разрядам и установлены исходя из суммы 1760 рублей в месяц для среднего тарифного разряда 4,3;</w:t>
      </w:r>
    </w:p>
    <w:p>
      <w:pPr>
        <w:pStyle w:val="Normal"/>
        <w:ind w:firstLine="284"/>
        <w:rPr/>
      </w:pPr>
      <w:r>
        <w:rPr/>
        <w:t xml:space="preserve">1.3.4. нормативные показатели затрат на энергоносители исчислены исходя из сметных цен на: </w:t>
      </w:r>
    </w:p>
    <w:p>
      <w:pPr>
        <w:pStyle w:val="Normal"/>
        <w:ind w:firstLine="284"/>
        <w:rPr/>
      </w:pPr>
      <w:r>
        <w:rPr/>
        <w:t xml:space="preserve">- дизельное топливо с учетом его доставки до заправляемой машины - 5,0 руб./кг; </w:t>
      </w:r>
    </w:p>
    <w:p>
      <w:pPr>
        <w:pStyle w:val="Normal"/>
        <w:ind w:firstLine="284"/>
        <w:rPr/>
      </w:pPr>
      <w:r>
        <w:rPr/>
        <w:t xml:space="preserve">- бензин с учетом его доставки до заправляемой машины - 5,2 руб./кг; </w:t>
      </w:r>
    </w:p>
    <w:p>
      <w:pPr>
        <w:pStyle w:val="Normal"/>
        <w:ind w:firstLine="284"/>
        <w:rPr/>
      </w:pPr>
      <w:r>
        <w:rPr/>
        <w:t xml:space="preserve">- сжатый воздух, получаемый от передвижных компрессорных станций - 0,4 руб./куб.м, получаемый от стационарных компрессорных станций - 0,2 руб./куб. м; </w:t>
      </w:r>
    </w:p>
    <w:p>
      <w:pPr>
        <w:pStyle w:val="Normal"/>
        <w:ind w:firstLine="284"/>
        <w:rPr/>
      </w:pPr>
      <w:r>
        <w:rPr/>
        <w:t xml:space="preserve">- электроэнергию, получаемую от постоянных электрических сетей, во всех разделах Сборника, за исключением раздела 18, раздела 19 (расценки 190101 и 190102) и раздела 20 - 0,4 руб./кВт-ч. </w:t>
      </w:r>
    </w:p>
    <w:p>
      <w:pPr>
        <w:pStyle w:val="Normal"/>
        <w:ind w:firstLine="284"/>
        <w:rPr/>
      </w:pPr>
      <w:r>
        <w:rPr/>
        <w:t>В разделах 18, 19 (расценки 190101 и 190102) и 20  сметная цена на электроэнергию принята в размере 0,27 руб./кВт-ч.</w:t>
      </w:r>
    </w:p>
    <w:p>
      <w:pPr>
        <w:pStyle w:val="Normal"/>
        <w:numPr>
          <w:ilvl w:val="0"/>
          <w:numId w:val="0"/>
        </w:numPr>
        <w:ind w:left="0" w:firstLine="284"/>
        <w:rPr/>
      </w:pPr>
      <w:r>
        <w:rPr/>
        <w:t xml:space="preserve">При получении электроэнергии от передвижных электрических станций затраты на электроэнергию, используемую строительными машинами, корректируются в сметах с учетом конкретно применяемых марок электрических станций. </w:t>
      </w:r>
    </w:p>
    <w:p>
      <w:pPr>
        <w:pStyle w:val="Normal"/>
        <w:numPr>
          <w:ilvl w:val="0"/>
          <w:numId w:val="0"/>
        </w:numPr>
        <w:ind w:left="0" w:firstLine="284"/>
        <w:rPr/>
      </w:pPr>
      <w:r>
        <w:rPr/>
        <w:t>Расход энергоносителей учтен в сметных расценках для летних условий производства строительно-монтажных работ. Затраты на повышенный расход энергоносителей при работе строительных машин и автотранспортных средств в зимнее время учитываются сметными нормами дополнительных затрат при производстве строительно-монтажных работ в зимнее время;</w:t>
      </w:r>
    </w:p>
    <w:p>
      <w:pPr>
        <w:pStyle w:val="Normal"/>
        <w:numPr>
          <w:ilvl w:val="0"/>
          <w:numId w:val="0"/>
        </w:numPr>
        <w:ind w:left="0" w:firstLine="284"/>
        <w:rPr/>
      </w:pPr>
      <w:r>
        <w:rPr/>
        <w:t>1.3.5. затраты на перебазировку строительных машин приводятся в графе 13 выходных таблиц Сборника. Для строительных машин, по которым нормативные показатели затрат на перебазировку, охватывающие монтаж, демонтаж и транспортировку машин, в выходной таблице не приведены, эти затраты учитываются в локальных (объектных) сметах дополнительно отдельной строкой в соответствии с МДС 81-3.99 и конкретными условиями перебазировки машин. В тех случаях, когда фактические затраты на перебазировку строительных машин отличаются от нормативных показателей, приведенных в Сборнике более, чем на 10 процентов, нормативные показатели корректируются в локальных (объектных) сметах отдельной строкой.</w:t>
      </w:r>
    </w:p>
    <w:p>
      <w:pPr>
        <w:pStyle w:val="Normal"/>
        <w:ind w:firstLine="284"/>
        <w:rPr/>
      </w:pPr>
      <w:r>
        <w:rPr/>
        <w:t>1.4. В сметных расценках настоящего Сборника учтены затраты на пусконаладочные работы, производимые при перебазировке строительных машин.</w:t>
      </w:r>
    </w:p>
    <w:p>
      <w:pPr>
        <w:pStyle w:val="Normal"/>
        <w:ind w:firstLine="284"/>
        <w:rPr/>
      </w:pPr>
      <w:r>
        <w:rPr/>
        <w:t>1.5. В разделе 40 “Сметные цены на эксплуатацию автотранспортных средств” учтены нормы накладных расходов в размере 120 процентов и прибыли в размере 65 процентов от фонда оплаты труда водителей.</w:t>
      </w:r>
    </w:p>
    <w:p>
      <w:pPr>
        <w:pStyle w:val="Normal"/>
        <w:ind w:firstLine="284"/>
        <w:rPr/>
      </w:pPr>
      <w:r>
        <w:rPr/>
        <w:t>1.6. Сметные расценки на плавучие земснаряды, станции перекачки, гидромониторно-насосно-землесосные установки и станции, на замораживающие станции являются комплексными и учитывают затраты по всему комплексу машин, входящих в состав соответствующего технологического комплекса.</w:t>
      </w:r>
    </w:p>
    <w:p>
      <w:pPr>
        <w:pStyle w:val="Normal"/>
        <w:ind w:firstLine="284"/>
        <w:rPr/>
      </w:pPr>
      <w:r>
        <w:rPr/>
        <w:t>1.7. В сметных расценках раздела 13. «Машины в транспортном строительстве» приняты следующие обозначения машин и их комплексов, применяемых на работах по устройству контактной сети железных дорог и производству бетонных работ:</w:t>
      </w:r>
    </w:p>
    <w:p>
      <w:pPr>
        <w:pStyle w:val="Normal"/>
        <w:ind w:firstLine="284"/>
        <w:rPr/>
      </w:pPr>
      <w:r>
        <w:rPr/>
        <w:t>- АКС - автомотриса для работ на контактной сети;</w:t>
      </w:r>
    </w:p>
    <w:p>
      <w:pPr>
        <w:pStyle w:val="Normal"/>
        <w:ind w:firstLine="284"/>
        <w:rPr/>
      </w:pPr>
      <w:r>
        <w:rPr/>
        <w:t>- АТТ - автомотриса тяжелого типа;</w:t>
      </w:r>
    </w:p>
    <w:p>
      <w:pPr>
        <w:pStyle w:val="Normal"/>
        <w:ind w:firstLine="284"/>
        <w:rPr/>
      </w:pPr>
      <w:r>
        <w:rPr/>
        <w:t>- ССММ.КС – специальный строительно-монтажный модуль контактной сети;</w:t>
      </w:r>
    </w:p>
    <w:p>
      <w:pPr>
        <w:pStyle w:val="Normal"/>
        <w:ind w:firstLine="284"/>
        <w:rPr/>
      </w:pPr>
      <w:r>
        <w:rPr/>
        <w:t>- ОБЖД-30 - оборудование буровое для железных дорог со скоростью передвижения 30 км/час;</w:t>
      </w:r>
    </w:p>
    <w:p>
      <w:pPr>
        <w:pStyle w:val="Normal"/>
        <w:ind w:firstLine="284"/>
        <w:rPr/>
      </w:pPr>
      <w:r>
        <w:rPr/>
        <w:t>- АВФ-30 - автоматизированный вибропогружатель для устройства фундаментов опор со скоростью передвижения 30 км/час;</w:t>
      </w:r>
    </w:p>
    <w:p>
      <w:pPr>
        <w:pStyle w:val="Normal"/>
        <w:ind w:firstLine="284"/>
        <w:rPr/>
      </w:pPr>
      <w:r>
        <w:rPr/>
        <w:t>- СКВФ КС - самоходный комплекс для вибропогружения фундаментов опор контактной сети;</w:t>
      </w:r>
    </w:p>
    <w:p>
      <w:pPr>
        <w:pStyle w:val="Normal"/>
        <w:ind w:firstLine="284"/>
        <w:rPr/>
      </w:pPr>
      <w:r>
        <w:rPr/>
        <w:t>- СКЗФ КС - самоходный комплекс для завинчивания фундаментов опор контактной сети;</w:t>
      </w:r>
    </w:p>
    <w:p>
      <w:pPr>
        <w:pStyle w:val="Normal"/>
        <w:ind w:firstLine="284"/>
        <w:rPr/>
      </w:pPr>
      <w:r>
        <w:rPr/>
        <w:t>- УСММ КС - универсальный строительно-монтажный модуль контактной сети;</w:t>
      </w:r>
    </w:p>
    <w:p>
      <w:pPr>
        <w:pStyle w:val="Normal"/>
        <w:ind w:firstLine="284"/>
        <w:rPr/>
      </w:pPr>
      <w:r>
        <w:rPr/>
        <w:t>- РМ - раскаточный модуль;</w:t>
      </w:r>
    </w:p>
    <w:p>
      <w:pPr>
        <w:pStyle w:val="Normal"/>
        <w:ind w:firstLine="284"/>
        <w:rPr/>
      </w:pPr>
      <w:r>
        <w:rPr/>
        <w:t>- ГП - грузовая платформа;</w:t>
      </w:r>
    </w:p>
    <w:p>
      <w:pPr>
        <w:pStyle w:val="Normal"/>
        <w:ind w:firstLine="284"/>
        <w:rPr/>
      </w:pPr>
      <w:r>
        <w:rPr/>
        <w:t>- УБПЖ - универсальная бетоносмесительная платформа железнодорожная;</w:t>
      </w:r>
    </w:p>
    <w:p>
      <w:pPr>
        <w:pStyle w:val="Normal"/>
        <w:ind w:firstLine="284"/>
        <w:rPr/>
      </w:pPr>
      <w:r>
        <w:rPr/>
        <w:t>- СКБР КС - самоходный комплекс для бетонных работ контактной сети;</w:t>
      </w:r>
    </w:p>
    <w:p>
      <w:pPr>
        <w:pStyle w:val="Normal"/>
        <w:ind w:firstLine="284"/>
        <w:rPr/>
      </w:pPr>
      <w:r>
        <w:rPr/>
        <w:t>- ВСМ - вагон строительно-монтажный;</w:t>
      </w:r>
    </w:p>
    <w:p>
      <w:pPr>
        <w:pStyle w:val="Normal"/>
        <w:ind w:firstLine="284"/>
        <w:rPr/>
      </w:pPr>
      <w:r>
        <w:rPr/>
        <w:t>- ВСМ-БП - вагон строительно-монтажный с бытовым помещением;</w:t>
      </w:r>
    </w:p>
    <w:p>
      <w:pPr>
        <w:pStyle w:val="Normal"/>
        <w:ind w:firstLine="284"/>
        <w:rPr/>
      </w:pPr>
      <w:r>
        <w:rPr/>
        <w:t>- ВСМ-М - вагон строительно-монтажный с мастерской.</w:t>
      </w:r>
    </w:p>
    <w:p>
      <w:pPr>
        <w:pStyle w:val="Normal"/>
        <w:ind w:firstLine="284"/>
        <w:rPr/>
      </w:pPr>
      <w:r>
        <w:rPr/>
        <w:t>1.8. Сметные расценки на эксплуатацию насосов для водопонижения и водоотлива (раздел 31) установлены из расчета обслуживания одним машинистом трех насосов.</w:t>
      </w:r>
    </w:p>
    <w:p>
      <w:pPr>
        <w:pStyle w:val="Normal"/>
        <w:ind w:firstLine="284"/>
        <w:rPr/>
      </w:pPr>
      <w:r>
        <w:rPr/>
        <w:t>В тех случаях, когда проектом предусмотрено обслуживание одним машинистом двух насосов, к нормативному показателю оплаты труда машиниста, приведенному в графе 6 выходной таблицы сборника, применяется коэффициент 1,5, одним машинистом одного насоса - применяется коэффициент 3.</w:t>
      </w:r>
    </w:p>
    <w:p>
      <w:pPr>
        <w:pStyle w:val="Normal"/>
        <w:ind w:firstLine="284"/>
        <w:rPr/>
      </w:pPr>
      <w:r>
        <w:rPr/>
        <w:t>2. Правила применения и индексации федеральных сметных норм и расценок на эксплуатацию строительных машин и автотранспортных средств</w:t>
      </w:r>
    </w:p>
    <w:p>
      <w:pPr>
        <w:pStyle w:val="Normal"/>
        <w:ind w:firstLine="284"/>
        <w:rPr/>
      </w:pPr>
      <w:r>
        <w:rPr/>
        <w:t xml:space="preserve">2.1. В расценках по видам строительства, видам объектов и видам работ учтены специфические условия эксплуатации машин в части величины норм амортизационных отчислений, годовых режимов работы, размера затрат на ремонт и техническое обслуживание и расхода энергоносителей. </w:t>
      </w:r>
    </w:p>
    <w:p>
      <w:pPr>
        <w:pStyle w:val="Normal"/>
        <w:ind w:firstLine="284"/>
        <w:rPr/>
      </w:pPr>
      <w:r>
        <w:rPr/>
        <w:t>2.2. Для машин, технические характеристики которых отличаются от учтенных в Сборнике, допускается применять методы интерполяции и экстраполяции.</w:t>
      </w:r>
    </w:p>
    <w:p>
      <w:pPr>
        <w:pStyle w:val="Normal"/>
        <w:ind w:firstLine="284"/>
        <w:rPr/>
      </w:pPr>
      <w:r>
        <w:rPr/>
        <w:t>При использовании метода экстраполяции отклонение технической характеристики новой машины от крайнего значения параметрического ряда расценок Сборника не должно превышать 10%.</w:t>
      </w:r>
    </w:p>
    <w:p>
      <w:pPr>
        <w:pStyle w:val="Normal"/>
        <w:ind w:firstLine="284"/>
        <w:rPr/>
      </w:pPr>
      <w:r>
        <w:rPr/>
        <w:t>2.3. Расценки Сборника разработаны для машин отечественного производства. Для импортных строительных машин, имеющих по своему назначению и техническим параметрам машины-аналоги отечественного производства, должны применяться соответствующие сметные расценки настоящего Сборника. Для импортных машин, не имеющих машин-аналогов отечественного производства, следует разрабатывать  индивидуальные сметные расценки.</w:t>
      </w:r>
    </w:p>
    <w:p>
      <w:pPr>
        <w:pStyle w:val="Normal"/>
        <w:ind w:firstLine="284"/>
        <w:rPr/>
      </w:pPr>
      <w:r>
        <w:rPr/>
        <w:t xml:space="preserve">2.4. Расценки Сборника разработаны в уровне цен по состоянию на 01.01.2000 г. Пересчет сметных расценок в текущий уровень цен выполняется методом индексации (см. табл. 1). </w:t>
      </w:r>
    </w:p>
    <w:p>
      <w:pPr>
        <w:pStyle w:val="Normal"/>
        <w:ind w:firstLine="284"/>
        <w:rPr/>
      </w:pPr>
      <w:r>
        <w:rPr/>
        <w:t>При этом:</w:t>
      </w:r>
    </w:p>
    <w:p>
      <w:pPr>
        <w:pStyle w:val="Normal"/>
        <w:ind w:firstLine="284"/>
        <w:rPr/>
      </w:pPr>
      <w:r>
        <w:rPr/>
        <w:t xml:space="preserve">2.4.1. индекс амортизационных отчислений на полное восстановление определяется отношением текущего стоимостного показателя, исчисленного по формулам (2) и (7) МДС 81-3.99 к базисному  показателю, приведенному в графе 3 выходных таблиц настоящего сборника; </w:t>
      </w:r>
    </w:p>
    <w:p>
      <w:pPr>
        <w:pStyle w:val="Normal"/>
        <w:ind w:firstLine="284"/>
        <w:rPr/>
      </w:pPr>
      <w:r>
        <w:rPr/>
        <w:t xml:space="preserve">2.4.2. индекс затрат на ремонт и техническое обслуживание машин определяется отношением текущего стоимостного показателя, исчисленного по формуле (8) МДС 81-3 к базисному  показателю; </w:t>
      </w:r>
    </w:p>
    <w:p>
      <w:pPr>
        <w:pStyle w:val="Normal"/>
        <w:ind w:firstLine="284"/>
        <w:rPr/>
      </w:pPr>
      <w:r>
        <w:rPr/>
        <w:t>2.4.3. индекс затрат на замену быстроизнашивающихся частей определяется отношением текущего стоимостного показателя, исчисленного по формулам (12-15) МДС 81-3.99 к базисному  показателю, приведенному в графе 5 выходных таблиц Сборника;</w:t>
      </w:r>
    </w:p>
    <w:p>
      <w:pPr>
        <w:pStyle w:val="Normal"/>
        <w:ind w:firstLine="284"/>
        <w:rPr/>
      </w:pPr>
      <w:r>
        <w:rPr/>
        <w:t>2.4.4. текущий индекс оплаты труда рабочих, управляющих машинами, определяется отношением фактически сложившегося текущего уровня оплаты труда рабочих на дату индексации к его базисному уровню. При этом, фактический размер оплаты труда рабочих определяется по данным статистической отчетности и по своему составу должен соответствовать Положению, утвержденному постановлением Правительства Российской Федерации от 05.08.92 № 552, изменениям и дополнениям к нему, внесенным постановлением Правительства Российской Федерации от 01.07.95 № 661, а также разработанным на их основе “Типовым методическим рекомендациям по планированию и учету себестоимости строительных работ”, утвержденным Минстроем России 04.12.95 № БЕ-11-260/7;</w:t>
      </w:r>
    </w:p>
    <w:p>
      <w:pPr>
        <w:pStyle w:val="Normal"/>
        <w:ind w:firstLine="284"/>
        <w:rPr/>
      </w:pPr>
      <w:r>
        <w:rPr/>
        <w:t>2.4.5. индексы на энергоносители, смазочные материалы и гидравлическую жидкость определяются отношением текущих рыночных и базисных цен;</w:t>
      </w:r>
    </w:p>
    <w:p>
      <w:pPr>
        <w:pStyle w:val="Normal"/>
        <w:ind w:firstLine="284"/>
        <w:rPr/>
      </w:pPr>
      <w:r>
        <w:rPr/>
        <w:t>2.4.6. текущие индексы по статье “перебазировка” определяются в соответствии с формулами (29 – 35) МДС 81-3.99.</w:t>
      </w:r>
    </w:p>
    <w:p>
      <w:pPr>
        <w:pStyle w:val="Normal"/>
        <w:ind w:firstLine="284"/>
        <w:rPr/>
      </w:pPr>
      <w:r>
        <w:rPr/>
        <w:t xml:space="preserve">2.4.7. при определении индексов по пунктам 2.4.1, 2.4.2, 2.4.3, 2.4.5, 2.4.6 используются исходные данные о текущих ценах, полученных от региональных центров по ценообразованию в строительстве, подрядных строительно-монтажных организаций, трестов (управлений) механизации или других организаций, в распоряжении которых находится строительная техника. </w:t>
      </w:r>
    </w:p>
    <w:p>
      <w:pPr>
        <w:pStyle w:val="Normal"/>
        <w:ind w:firstLine="284"/>
        <w:rPr/>
      </w:pPr>
      <w:r>
        <w:rPr/>
        <w:t>В аналогичном порядке осуществляется привязка расценок настоящего Сборника к местным условиям производства строительно-монтажных работ по субъектам Российской Федерации.</w:t>
      </w:r>
    </w:p>
    <w:p>
      <w:pPr>
        <w:pStyle w:val="Normal"/>
        <w:ind w:firstLine="284"/>
        <w:rPr/>
      </w:pPr>
      <w:r>
        <w:rPr/>
        <w:t xml:space="preserve">2.5 Суммарный текущий индекс устанавливается как средневзвешенная величина с учетом удельного веса каждой статьи по расценке в целом. </w:t>
      </w:r>
    </w:p>
    <w:p>
      <w:pPr>
        <w:pStyle w:val="Normal"/>
        <w:ind w:firstLine="284"/>
        <w:rPr/>
      </w:pPr>
      <w:r>
        <w:rPr/>
        <w:t xml:space="preserve">2.6. Выполнение работ, связанных с привязкой и текущей индексацией расценок, осуществляется, как правило, региональными центрами по ценообразованию в строительстве или другими организациями, созданными решением соответствующих административных органов субъектов Российской Федерации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имер расчета текущего индекса изменения базисной сметной 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расценки на эксплуатацию дизельного экскаватора на гусеничном </w:t>
      </w:r>
    </w:p>
    <w:p>
      <w:pPr>
        <w:pStyle w:val="Normal"/>
        <w:ind w:firstLine="284"/>
        <w:jc w:val="center"/>
        <w:rPr/>
      </w:pPr>
      <w:r>
        <w:rPr>
          <w:b/>
        </w:rPr>
        <w:t>ходу 0,65 м</w:t>
      </w:r>
      <w:r>
        <w:rPr>
          <w:b/>
          <w:vertAlign w:val="superscript"/>
        </w:rPr>
        <w:t>3</w:t>
      </w:r>
      <w:r>
        <w:rPr>
          <w:b/>
        </w:rPr>
        <w:t xml:space="preserve"> по состоянию на сентябрь 2001 г.</w:t>
      </w:r>
    </w:p>
    <w:p>
      <w:pPr>
        <w:pStyle w:val="Normal"/>
        <w:ind w:firstLine="284"/>
        <w:jc w:val="center"/>
        <w:rPr/>
      </w:pPr>
      <w:r>
        <w:rPr/>
        <w:t>(отраслевой код - 060248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775"/>
        <w:gridCol w:w="722"/>
        <w:gridCol w:w="963"/>
        <w:gridCol w:w="1434"/>
        <w:gridCol w:w="1134"/>
        <w:gridCol w:w="1819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№ </w:t>
            </w:r>
            <w:r>
              <w:rPr>
                <w:color w:val="000000"/>
                <w:sz w:val="18"/>
              </w:rPr>
              <w:t>п/п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постатейного показателя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мер постатейных показателей базисной расценки по состоянию на 01.01.2000 г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Размер постатейных показателей расценки в текущем уровн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Индексы изменения постатейных стоимостных показателей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дексы изменения постатейных показателей с учетом удельного веса статьи (строки 1-8,</w:t>
            </w:r>
          </w:p>
        </w:tc>
      </w:tr>
      <w:tr>
        <w:trPr/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ш.-ч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процентах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 по состоянию на сентябрь 2001 г., руб./маш.-ч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графа 5: графа 3)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афа 4 х графа 6) и по расценке в целом (строка 9)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 на полное восстановл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3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раты на ремонт и техническое обслужива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1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замену быстроизнашивающихся часте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труда машиниста (водителя автотранспортных средств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энергоносител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4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смазочные материал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гидравлическую жидк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перебазировку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2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0</w:t>
            </w:r>
          </w:p>
        </w:tc>
      </w:tr>
    </w:tbl>
    <w:p>
      <w:pPr>
        <w:pStyle w:val="Normal"/>
        <w:tabs>
          <w:tab w:val="clear" w:pos="737"/>
          <w:tab w:val="left" w:pos="709" w:leader="none"/>
        </w:tabs>
        <w:ind w:firstLine="284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37"/>
          <w:tab w:val="left" w:pos="709" w:leader="none"/>
        </w:tabs>
        <w:ind w:firstLine="284"/>
        <w:rPr/>
      </w:pPr>
      <w:r>
        <w:rPr>
          <w:b/>
          <w:sz w:val="18"/>
        </w:rPr>
        <w:t>Примечание:</w:t>
      </w:r>
      <w:r>
        <w:rPr>
          <w:sz w:val="18"/>
        </w:rPr>
        <w:t xml:space="preserve"> цифровые показатели приняты в таблице условно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МЕТНЫЕ НОРМЫ И РАСЦЕНКИ НА ЭКСПЛУАТАЦИЮ СТРОИТЕЛЬНЫХ МАШИН И АВТОТРАНСПОРТНЫХ СРЕДСТ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  <w:r>
        <w:br w:type="page"/>
      </w:r>
    </w:p>
    <w:tbl>
      <w:tblPr>
        <w:tblW w:w="146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449"/>
        <w:gridCol w:w="1044"/>
        <w:gridCol w:w="1276"/>
        <w:gridCol w:w="1134"/>
        <w:gridCol w:w="975"/>
        <w:gridCol w:w="743"/>
        <w:gridCol w:w="998"/>
        <w:gridCol w:w="896"/>
        <w:gridCol w:w="692"/>
        <w:gridCol w:w="902"/>
        <w:gridCol w:w="849"/>
        <w:gridCol w:w="970"/>
        <w:gridCol w:w="17"/>
        <w:gridCol w:w="944"/>
      </w:tblGrid>
      <w:tr>
        <w:trPr>
          <w:tblHeader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pageBreakBefore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ортиза-</w:t>
            </w:r>
          </w:p>
        </w:tc>
        <w:tc>
          <w:tcPr>
            <w:tcW w:w="8465" w:type="dxa"/>
            <w:gridSpan w:val="9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менные эксплуатационные затраты</w:t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метная </w:t>
            </w:r>
          </w:p>
        </w:tc>
      </w:tr>
      <w:tr>
        <w:trPr>
          <w:tblHeader w:val="true"/>
        </w:trPr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машин и 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ион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ремонт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замену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уда </w:t>
            </w:r>
          </w:p>
        </w:tc>
        <w:tc>
          <w:tcPr>
            <w:tcW w:w="332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энергоносите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смазоч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переба-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ценка, </w:t>
            </w:r>
          </w:p>
        </w:tc>
      </w:tr>
      <w:tr>
        <w:trPr>
          <w:tblHeader w:val="true"/>
        </w:trPr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отрас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вой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хническая характеристика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сления на полное восст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ление, ру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ическое обслуживание, руб., в т.ч. оплата труда ремонтных рабочих,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ыстроизн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вающихся частей, руб., в т.ч. оплата труда рабочих, руб.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х, управля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х машиной, 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лата труда,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чел.-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нзин,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к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зе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пливо,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кг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нергия,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кВт-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жатый воздух,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е мат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алы, руб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идр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ческую жидкость,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к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ировку всего, руб., в т.ч. оплата труда, руб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уб., в т.ч. оплата труда рабочих, управ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ляющих машиной, руб.</w:t>
            </w:r>
          </w:p>
        </w:tc>
      </w:tr>
      <w:tr>
        <w:trPr>
          <w:tblHeader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3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1. Автоцементовозы, тракторы, прицепы тракторны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цементовозы, 1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98</w:t>
            </w:r>
          </w:p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2,1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цепы тракторные, 2,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кторы на гусеничном ходу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(80) кВт (л.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5</w:t>
            </w:r>
          </w:p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4,9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91,42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4,8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,9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7,05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(31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75,26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кторы на гусенич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5</w:t>
            </w:r>
          </w:p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,2</w:t>
            </w:r>
          </w:p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4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2,6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3,97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(31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пневмоколесном ходу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1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(2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(4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</w:t>
            </w:r>
          </w:p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(5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8</w:t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,1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(21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0</w:t>
            </w:r>
          </w:p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пневмоколес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(2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8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(4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</w:t>
            </w:r>
          </w:p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0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(5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8</w:t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,5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6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(21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0</w:t>
            </w:r>
          </w:p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78,04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лесохозяйственные на гусеничном ходу 58,8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9</w:t>
            </w:r>
          </w:p>
          <w:p>
            <w:pPr>
              <w:pStyle w:val="Normal"/>
              <w:jc w:val="center"/>
              <w:rPr/>
            </w:pPr>
            <w:r>
              <w:rPr/>
              <w:t>26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1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леж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е 20,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е саморазгружающиеся 9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</w:t>
            </w:r>
            <w:r>
              <w:rPr>
                <w:u w:val="single"/>
                <w:lang w:val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2. Краны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4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40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4,1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0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2,1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5</w:t>
            </w:r>
          </w:p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,8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60</w:t>
            </w:r>
          </w:p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,74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Краны башенные при работе на гидроэнергетическом строительств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40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9,1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-7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20</w:t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2,2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4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40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86,4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0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8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5</w:t>
            </w:r>
          </w:p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,8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60</w:t>
            </w:r>
          </w:p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,74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бетоноукладочные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60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9,2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-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,70</w:t>
            </w:r>
          </w:p>
          <w:p>
            <w:pPr>
              <w:pStyle w:val="Normal"/>
              <w:jc w:val="center"/>
              <w:rPr/>
            </w:pPr>
            <w:r>
              <w:rPr/>
              <w:t>25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8,52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ставные, 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60</w:t>
            </w:r>
          </w:p>
          <w:p>
            <w:pPr>
              <w:pStyle w:val="Normal"/>
              <w:jc w:val="center"/>
              <w:rPr/>
            </w:pPr>
            <w:r>
              <w:rPr/>
              <w:t>12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7,1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10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,9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7,13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70</w:t>
            </w:r>
          </w:p>
          <w:p>
            <w:pPr>
              <w:pStyle w:val="Normal"/>
              <w:jc w:val="center"/>
              <w:rPr/>
            </w:pPr>
            <w:r>
              <w:rPr/>
              <w:t>12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52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60</w:t>
            </w:r>
          </w:p>
          <w:p>
            <w:pPr>
              <w:pStyle w:val="Normal"/>
              <w:jc w:val="center"/>
              <w:rPr/>
            </w:pPr>
            <w:r>
              <w:rPr/>
              <w:t>17,4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4,67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,20</w:t>
            </w:r>
          </w:p>
          <w:p>
            <w:pPr>
              <w:pStyle w:val="Normal"/>
              <w:jc w:val="center"/>
              <w:rPr/>
            </w:pPr>
            <w:r>
              <w:rPr/>
              <w:t>23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5,25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10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,6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99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70</w:t>
            </w:r>
          </w:p>
          <w:p>
            <w:pPr>
              <w:pStyle w:val="Normal"/>
              <w:jc w:val="center"/>
              <w:rPr/>
            </w:pPr>
            <w:r>
              <w:rPr/>
              <w:t>12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24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60</w:t>
            </w:r>
          </w:p>
          <w:p>
            <w:pPr>
              <w:pStyle w:val="Normal"/>
              <w:jc w:val="center"/>
              <w:rPr/>
            </w:pPr>
            <w:r>
              <w:rPr/>
              <w:t>17,4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3,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,20</w:t>
            </w:r>
          </w:p>
          <w:p>
            <w:pPr>
              <w:pStyle w:val="Normal"/>
              <w:jc w:val="center"/>
              <w:rPr/>
            </w:pPr>
            <w:r>
              <w:rPr/>
              <w:t>23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4,5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6,5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0</w:t>
            </w:r>
          </w:p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,09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мостов, 6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1,37</w:t>
            </w:r>
          </w:p>
          <w:p>
            <w:pPr>
              <w:pStyle w:val="Normal"/>
              <w:jc w:val="center"/>
              <w:rPr/>
            </w:pPr>
            <w:r>
              <w:rPr/>
              <w:t>28,7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полукозловые при работе на строительстве тепловых и атомных электростанций, 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4,0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консо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0</w:t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6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395,8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нта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89</w:t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8,1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90</w:t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5,95</w:t>
            </w:r>
          </w:p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стовые электрические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/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8</w:t>
            </w:r>
          </w:p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,6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/1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4</w:t>
            </w:r>
          </w:p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4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стовые электрические на тепловых и атомных электростанциях, пролетом 34,5 грузоподъемностью,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т х 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50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2,39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,3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70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1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,7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,6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8,7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,0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,80</w:t>
            </w:r>
          </w:p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3,37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,80</w:t>
            </w:r>
          </w:p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2,4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,80</w:t>
            </w:r>
          </w:p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8,27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,50</w:t>
            </w:r>
          </w:p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0,2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00</w:t>
            </w:r>
          </w:p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1,97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00</w:t>
            </w:r>
          </w:p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36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2,4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стовые электрические при работе на монтаже технологического оборудования специа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70</w:t>
            </w:r>
          </w:p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84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48</w:t>
            </w:r>
          </w:p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,8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,25</w:t>
            </w:r>
          </w:p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4,14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,03</w:t>
            </w:r>
          </w:p>
          <w:p>
            <w:pPr>
              <w:pStyle w:val="Normal"/>
              <w:jc w:val="center"/>
              <w:rPr/>
            </w:pPr>
            <w:r>
              <w:rPr/>
              <w:t>26,4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8,63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80</w:t>
            </w:r>
          </w:p>
          <w:p>
            <w:pPr>
              <w:pStyle w:val="Normal"/>
              <w:jc w:val="center"/>
              <w:rPr/>
            </w:pPr>
            <w:r>
              <w:rPr/>
              <w:t>33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3,63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мостовые электрические при работе на монтаже технологического оборудования специа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,58</w:t>
            </w:r>
          </w:p>
          <w:p>
            <w:pPr>
              <w:pStyle w:val="Normal"/>
              <w:jc w:val="center"/>
              <w:rPr/>
            </w:pPr>
            <w:r>
              <w:rPr/>
              <w:t>40,6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5,36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9,35</w:t>
            </w:r>
          </w:p>
          <w:p>
            <w:pPr>
              <w:pStyle w:val="Normal"/>
              <w:jc w:val="center"/>
              <w:rPr/>
            </w:pPr>
            <w:r>
              <w:rPr/>
              <w:t>47,7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8,67</w:t>
            </w:r>
          </w:p>
          <w:p>
            <w:pPr>
              <w:pStyle w:val="Normal"/>
              <w:jc w:val="center"/>
              <w:rPr/>
            </w:pPr>
            <w:r>
              <w:rPr/>
              <w:t>40,8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7,13</w:t>
            </w:r>
          </w:p>
          <w:p>
            <w:pPr>
              <w:pStyle w:val="Normal"/>
              <w:jc w:val="center"/>
              <w:rPr/>
            </w:pPr>
            <w:r>
              <w:rPr/>
              <w:t>54,8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4,54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4,90</w:t>
            </w:r>
          </w:p>
          <w:p>
            <w:pPr>
              <w:pStyle w:val="Normal"/>
              <w:jc w:val="center"/>
              <w:rPr/>
            </w:pPr>
            <w:r>
              <w:rPr/>
              <w:t>61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4,67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,68</w:t>
            </w:r>
          </w:p>
          <w:p>
            <w:pPr>
              <w:pStyle w:val="Normal"/>
              <w:jc w:val="center"/>
              <w:rPr/>
            </w:pPr>
            <w:r>
              <w:rPr/>
              <w:t>69,0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1,47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45</w:t>
            </w:r>
          </w:p>
          <w:p>
            <w:pPr>
              <w:pStyle w:val="Normal"/>
              <w:jc w:val="center"/>
              <w:rPr/>
            </w:pPr>
            <w:r>
              <w:rPr/>
              <w:t>76,1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004,2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8,23</w:t>
            </w:r>
          </w:p>
          <w:p>
            <w:pPr>
              <w:pStyle w:val="Normal"/>
              <w:jc w:val="center"/>
              <w:rPr/>
            </w:pPr>
            <w:r>
              <w:rPr/>
              <w:t>83,2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087,53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6,00</w:t>
            </w:r>
          </w:p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167,5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4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ругового действия пролетом 43 м 320-16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60</w:t>
            </w:r>
          </w:p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7,69</w:t>
            </w:r>
          </w:p>
          <w:p>
            <w:pPr>
              <w:pStyle w:val="Normal"/>
              <w:jc w:val="center"/>
              <w:rPr/>
            </w:pPr>
            <w:r>
              <w:rPr/>
              <w:t>81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подвесные электрические (кран-балки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3</w:t>
            </w:r>
          </w:p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полноповоротные 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0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,9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автомобильном ходу при работе на монтаже технологического оборудо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30,8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1,0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4</w:t>
            </w:r>
          </w:p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4,6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1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0</w:t>
            </w:r>
          </w:p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3,4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9</w:t>
            </w:r>
          </w:p>
          <w:p>
            <w:pPr>
              <w:pStyle w:val="Normal"/>
              <w:jc w:val="center"/>
              <w:rPr/>
            </w:pPr>
            <w:r>
              <w:rPr/>
              <w:t>37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0,6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0</w:t>
            </w:r>
          </w:p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6,43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3,4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0</w:t>
            </w:r>
          </w:p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3,2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автомобильном ходу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30,8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3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6,14</w:t>
            </w:r>
          </w:p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3,6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0</w:t>
            </w:r>
          </w:p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2,7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9</w:t>
            </w:r>
          </w:p>
          <w:p>
            <w:pPr>
              <w:pStyle w:val="Normal"/>
              <w:jc w:val="center"/>
              <w:rPr/>
            </w:pPr>
            <w:r>
              <w:rPr/>
              <w:t>37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0,1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автомобильном ходу при работе на сооружении магистральных трубопровод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2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30,8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,47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4</w:t>
            </w:r>
          </w:p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0,4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0</w:t>
            </w:r>
          </w:p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1,6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автомобиль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30,8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01</w:t>
            </w:r>
          </w:p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4</w:t>
            </w:r>
          </w:p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1,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0</w:t>
            </w:r>
          </w:p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3,4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9</w:t>
            </w:r>
          </w:p>
          <w:p>
            <w:pPr>
              <w:pStyle w:val="Normal"/>
              <w:jc w:val="center"/>
              <w:rPr/>
            </w:pPr>
            <w:r>
              <w:rPr/>
              <w:t>37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5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0</w:t>
            </w:r>
          </w:p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6,43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3,4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0</w:t>
            </w:r>
          </w:p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3,2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гусеничном ходу при работе на монтаже технологического оборудо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7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7,1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0</w:t>
            </w:r>
          </w:p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56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6,09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3,27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858,6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6,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4,7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0</w:t>
            </w:r>
          </w:p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,84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6,5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4,26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5,18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гусеничном ходу при работе на сооружении магистральных трубопровод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1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5,7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3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0,1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6,8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7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0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0</w:t>
            </w:r>
          </w:p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56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5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0,5</w:t>
            </w:r>
          </w:p>
          <w:p>
            <w:pPr>
              <w:pStyle w:val="Normal"/>
              <w:jc w:val="center"/>
              <w:rPr/>
            </w:pPr>
            <w:r>
              <w:rPr/>
              <w:t>25,5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3,27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8,6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,1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3,10</w:t>
            </w:r>
          </w:p>
          <w:p>
            <w:pPr>
              <w:pStyle w:val="Normal"/>
              <w:jc w:val="center"/>
              <w:rPr/>
            </w:pPr>
            <w:r>
              <w:rPr/>
              <w:t>31,1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4,4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3,37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1,25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пневмоколесном ходу при работе на монтаже технологического оборудо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1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31,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5,9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3,54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5,2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10</w:t>
            </w:r>
          </w:p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0,76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пневмоколесном ходу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6,7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9,08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6,38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5,85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10</w:t>
            </w:r>
          </w:p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4,06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пневмоколесном ходу при работе на сооружении магистральных трубопровод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2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9,3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2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6,86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9,39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на пневмоколес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143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31,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3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,5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4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3,54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4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5,2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4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10</w:t>
            </w:r>
          </w:p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0,76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ползучие для радиомачт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8</w:t>
            </w:r>
          </w:p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4,6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7,7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80</w:t>
            </w:r>
          </w:p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0,8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80</w:t>
            </w:r>
          </w:p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5,13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алы для монтажа радиомачт 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71,72</w:t>
            </w:r>
          </w:p>
          <w:p>
            <w:pPr>
              <w:pStyle w:val="Normal"/>
              <w:jc w:val="center"/>
              <w:rPr/>
            </w:pPr>
            <w:r>
              <w:rPr/>
              <w:t>71,4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портальнострелов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30</w:t>
            </w:r>
          </w:p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2,8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80</w:t>
            </w:r>
          </w:p>
          <w:p>
            <w:pPr>
              <w:pStyle w:val="Normal"/>
              <w:jc w:val="center"/>
              <w:rPr/>
            </w:pPr>
            <w:r>
              <w:rPr/>
              <w:t>12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3,1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стреловые на рельсов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8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0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3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9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95,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-1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30</w:t>
            </w:r>
          </w:p>
          <w:p>
            <w:pPr>
              <w:pStyle w:val="Normal"/>
              <w:jc w:val="center"/>
              <w:rPr/>
            </w:pPr>
            <w:r>
              <w:rPr/>
              <w:t>34,9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63,0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3. Автопогрузчики, лебедки, подъемники гидравлические, автогидроподъемники, подъемники шахтные, мачты монтажны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9,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с вилочными подхватам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6,7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,3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9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4,3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89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6</w:t>
            </w:r>
          </w:p>
          <w:p>
            <w:pPr>
              <w:pStyle w:val="Normal"/>
              <w:jc w:val="center"/>
              <w:rPr/>
            </w:pPr>
            <w:r>
              <w:rPr/>
              <w:t>37,7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1,9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с челюстными подхватами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8</w:t>
            </w:r>
          </w:p>
          <w:p>
            <w:pPr>
              <w:pStyle w:val="Normal"/>
              <w:jc w:val="center"/>
              <w:rPr/>
            </w:pPr>
            <w:r>
              <w:rPr/>
              <w:t>24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2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специальные со стрелой и передвижным крюк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4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7</w:t>
            </w:r>
          </w:p>
          <w:p>
            <w:pPr>
              <w:pStyle w:val="Normal"/>
              <w:jc w:val="center"/>
              <w:rPr/>
            </w:pPr>
            <w:r>
              <w:rPr/>
              <w:t>20,1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  <w:r>
              <w:rPr/>
              <w:t>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специальные со стрелой и выдвижным крюк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6</w:t>
            </w:r>
          </w:p>
          <w:p>
            <w:pPr>
              <w:pStyle w:val="Normal"/>
              <w:jc w:val="center"/>
              <w:rPr/>
            </w:pPr>
            <w:r>
              <w:rPr/>
              <w:t>20,0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6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мкраты гидравлические грузоподъемностью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3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6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3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4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u w:val="single"/>
              </w:rPr>
              <w:t>1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ручные и рычажные, тяговым усилием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9,81 (1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6(1,2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2(1,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3 (3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9(3,2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 (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,79 (0,59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,70</w:t>
            </w: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2,26 (1,2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2(2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304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1,39 (3,2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3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,9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9,05 (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,4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48 (8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08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62 (12,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6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,74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6 (16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90</w:t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1,44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,92(32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20</w:t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3,0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тракторные тяговым усилием 78,48 (8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бедки проходческие, тяговым усилие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(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1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 (10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2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58 (18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4,35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,25 (2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5,7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бедки вспомогательные, шахтные с тяговым усилие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8 (0,63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3 (0,9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3 (1,4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7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53 (2,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3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 (5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9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65 (7,1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8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7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34 (14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307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юлька одноместная самоподъемная, 120 кг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8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чты ползучие, 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6,94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дъемники гидравлические, высотой подъем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1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1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7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дъемники грузоподъемностью до 500 кг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мачтовые, высота подъема 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07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мачтовые, высота подъема 1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87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5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мачтовые, высота подъема 2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7,66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5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мачтовые, высота подъема 3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46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5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мачтовые, высота подъема 4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26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7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ладные, высота подъема 17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94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гидроподъемники, высотой подъем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21,6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7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21,6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5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4</w:t>
            </w:r>
          </w:p>
          <w:p>
            <w:pPr>
              <w:pStyle w:val="Normal"/>
              <w:jc w:val="center"/>
              <w:rPr/>
            </w:pPr>
            <w:r>
              <w:rPr/>
              <w:t>32,9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,8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4</w:t>
            </w:r>
          </w:p>
          <w:p>
            <w:pPr>
              <w:pStyle w:val="Normal"/>
              <w:jc w:val="center"/>
              <w:rPr/>
            </w:pPr>
            <w:r>
              <w:rPr/>
              <w:t>32,9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5,27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8,56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ка телескопическая, 2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8</w:t>
            </w:r>
          </w:p>
          <w:p>
            <w:pPr>
              <w:pStyle w:val="Normal"/>
              <w:jc w:val="center"/>
              <w:rPr/>
            </w:pPr>
            <w:r>
              <w:rPr/>
              <w:t>24,3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2,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3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ъемник строительный грузопассажирский, высотой подъема 105 м, 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7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5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74,9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ик мачтовый, высота подъема 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3</w:t>
            </w:r>
          </w:p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,7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ъемники шахтные для промышленных труб высото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6,6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50</w:t>
            </w:r>
          </w:p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4,97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2,56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1,45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ики шахтные для футеровки промышленных труб высотой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0,9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2,33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3,46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1,0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чты монтажные при работе на монтаже технологического оборудования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1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7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1,5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314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1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1,4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99,3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ости самоходные, высотой подъема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0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8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0</w:t>
            </w:r>
          </w:p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,2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подъемные подмости для возведения железобетонных оболочек градире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90</w:t>
            </w:r>
          </w:p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186,83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льзящая опалубка для возведения железобетонных оболочек градире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6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7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0</w:t>
            </w:r>
          </w:p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4</w:t>
            </w:r>
          </w:p>
          <w:p>
            <w:pPr>
              <w:pStyle w:val="Normal"/>
              <w:jc w:val="center"/>
              <w:rPr/>
            </w:pPr>
            <w:r>
              <w:rPr/>
              <w:t>3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891,69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грузчики одноковшовые универсальные фронтальные пневмоколес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2</w:t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,00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4</w:t>
            </w:r>
          </w:p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5,6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грузчики одноковшовые универсальные фронтальные гусенич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2</w:t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,43</w:t>
            </w:r>
          </w:p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30</w:t>
            </w:r>
          </w:p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9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6,8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-укосина, грузоподъемностью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4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5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 ленточный передвижной, длиной 14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39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6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 ленточный секционный, длиной 4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1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,1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Тали электрические общего назначения, грузоподъемностью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8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3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юльк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4. Электростанции, оборудование для сварки и контроля сварных соединени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Электростанции передвижны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2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1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0</w:t>
            </w:r>
          </w:p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2,46</w:t>
            </w:r>
          </w:p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20</w:t>
            </w:r>
          </w:p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6,1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80</w:t>
            </w:r>
          </w:p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5,7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,00</w:t>
            </w:r>
          </w:p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6,7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 (в вагоне)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9,00</w:t>
            </w:r>
          </w:p>
          <w:p>
            <w:pPr>
              <w:pStyle w:val="Normal"/>
              <w:jc w:val="center"/>
              <w:rPr/>
            </w:pPr>
            <w:r>
              <w:rPr/>
              <w:t>11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989,53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варочные передвижные с номинальным сварочным током 250-400 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нзиновым двигателе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8</w:t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дизельным двигателе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9</w:t>
            </w:r>
          </w:p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ы сварочные с номинальным сварочным током 450-1250 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80</w:t>
            </w:r>
          </w:p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ы сварочные с номинальным сварочным током 40-500 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10</w:t>
            </w:r>
          </w:p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4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для свар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одугов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20</w:t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ой дуговой (постоянного ток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0</w:t>
            </w:r>
          </w:p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й под слоем флюс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90</w:t>
            </w:r>
          </w:p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зовой сварки и резк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воздушной плазменной резки металл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9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прямители свароч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постовые с количеством постов до 3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остовые с номинальным сварочным током 315-500 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ы сварочные с номинальным сварочным током 315-500 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и сварочные с номинальным сварочным током 315-500 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60</w:t>
            </w:r>
          </w:p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пеналы с массой загружаемых электродов не более 5 кг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с гибким индуктором для индукционного нагрева токами частото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4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50 гц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7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1,6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гц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80</w:t>
            </w:r>
          </w:p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2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электронагревательные для термической обработки сварных соединен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40</w:t>
            </w:r>
          </w:p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ечи для сушки сварочных материалов с регулированием температуры в пределах 80-500 С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41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лектрошкафы с температурой воздушной среды 50-350 С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вские для просвечивания металла толщино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мм и боле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мм (передвижны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4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4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льтразвуковые импульные с толщиной просвечиваемого изделия до 50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0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41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ереносные магнит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0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,7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атели ультрафиолетов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скоп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,8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7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омеры Кварц-15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лы вакуумные испытательные для контроля герметичности шв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88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1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куумагрегаты для контроля сварных соединений с предельным давлением 6х10 мП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42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грегаты электронасос-ные для испытаний тру-бопроводов, с предельным давлением мПа (кгс/см</w:t>
            </w:r>
            <w:r>
              <w:rPr>
                <w:vertAlign w:val="superscript"/>
              </w:rPr>
              <w:t>2</w:t>
            </w:r>
            <w:r>
              <w:rPr/>
              <w:t>) 63-63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,7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пры маятниковые для испытания сварных соединен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гидравлических испытаний трубопроводов, давление нагнетания, мПа (кгс/см</w:t>
            </w:r>
            <w:r>
              <w:rPr>
                <w:vertAlign w:val="superscript"/>
              </w:rPr>
              <w:t>2</w:t>
            </w:r>
            <w:r>
              <w:rPr/>
              <w:t>), низкое 0,1 (1), высокое 10 (10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4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6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итометр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ы универсальные для сварки сферических резервуаров вместимостью до 2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90</w:t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3,9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5. Станции компрессорные, компрессоры передвижные, установки аэродинамичекие для напыления тепловой изоляци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ат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 мз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9</w:t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0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з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9</w:t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мпрессоры передвижные с двигателем внутреннего сгорания 800 кПа (8 ат) 1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41</w:t>
            </w:r>
          </w:p>
          <w:p>
            <w:pPr>
              <w:pStyle w:val="Normal"/>
              <w:jc w:val="center"/>
              <w:rPr/>
            </w:pPr>
            <w:r>
              <w:rPr/>
              <w:t>47,0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,63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мпрессоры самоходные с двигателем внутреннего сгорания давлением 800 кПа (8 ат) 6,3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9</w:t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мпрессоры передвижные с электродвигателем давлением 600 кПа (6 ат) 0,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3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ции компрессорные электричес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ю 3,5 м</w:t>
            </w:r>
            <w:r>
              <w:rPr>
                <w:vertAlign w:val="superscript"/>
              </w:rPr>
              <w:t>3</w:t>
            </w:r>
            <w:r>
              <w:rPr/>
              <w:t>/мин, давление 7 атм., мощностью 22,75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ю 5,25 м</w:t>
            </w:r>
            <w:r>
              <w:rPr>
                <w:vertAlign w:val="superscript"/>
              </w:rPr>
              <w:t>3</w:t>
            </w:r>
            <w:r>
              <w:rPr/>
              <w:t>/мин, давление 7 атм., мощностью 33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14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анции компрессорные давлением 245 кПа (2,5 ат)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60</w:t>
            </w:r>
          </w:p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1,2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60</w:t>
            </w:r>
          </w:p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8,87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0,00</w:t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7,8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-10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3,00</w:t>
            </w:r>
          </w:p>
          <w:p>
            <w:pPr>
              <w:pStyle w:val="Normal"/>
              <w:jc w:val="center"/>
              <w:rPr/>
            </w:pPr>
            <w:r>
              <w:rPr/>
              <w:t>9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3,1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танции компрессорные давлением 981 кПа (10 ат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60</w:t>
            </w:r>
          </w:p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7,89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0,00</w:t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1,6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7,00</w:t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9,6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и компрессорные передвижные давлением 7845 кПа (80 ат) 8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90</w:t>
            </w:r>
          </w:p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3,7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507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мпрессор стационарный, производительностью 1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4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u w:val="single"/>
              </w:rPr>
            </w:pPr>
            <w:r>
              <w:rPr>
                <w:u w:val="single"/>
              </w:rPr>
              <w:t>61,45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4,5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u w:val="single"/>
              </w:rPr>
            </w:pPr>
            <w:r>
              <w:rPr>
                <w:u w:val="single"/>
              </w:rPr>
              <w:t>93,52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аэродинамическая для напыления тепловой изоляци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3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6. Экскаваторы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траншейные многоковшовые цепные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5,63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82</w:t>
            </w:r>
          </w:p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2,6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8</w:t>
            </w:r>
          </w:p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6,5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4</w:t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5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60</w:t>
            </w:r>
          </w:p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2,26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траншейные многоковшовые цепные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18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82</w:t>
            </w:r>
          </w:p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7,79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8</w:t>
            </w:r>
          </w:p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5,88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4</w:t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8,64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60</w:t>
            </w:r>
          </w:p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1,1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гусеничном ходу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1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2</w:t>
            </w:r>
          </w:p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4,1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17</w:t>
            </w:r>
          </w:p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,3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8</w:t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14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2</w:t>
            </w:r>
          </w:p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4,19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78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2,8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гусеничном ходу при работе на сооружении магистральных трубопровод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7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2</w:t>
            </w:r>
          </w:p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17</w:t>
            </w:r>
          </w:p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4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8</w:t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9,60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2</w:t>
            </w:r>
          </w:p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гусеничном ходу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78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2</w:t>
            </w:r>
          </w:p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,7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3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17</w:t>
            </w:r>
          </w:p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8,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3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8</w:t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9,6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3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30</w:t>
            </w:r>
          </w:p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0,9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4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3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4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2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4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17</w:t>
            </w:r>
          </w:p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5,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4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8</w:t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,4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2</w:t>
            </w:r>
          </w:p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5,3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78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пневмоколесном ходу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3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1</w:t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3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1</w:t>
            </w:r>
          </w:p>
          <w:p>
            <w:pPr>
              <w:pStyle w:val="Normal"/>
              <w:jc w:val="center"/>
              <w:rPr/>
            </w:pPr>
            <w:r>
              <w:rPr/>
              <w:t>31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9,2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73,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пневмоколесном ходу при работе на сооружении магистральных трубопровод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4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0,7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пневмоколесном ходу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9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2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,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2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1</w:t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2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1</w:t>
            </w:r>
          </w:p>
          <w:p>
            <w:pPr>
              <w:pStyle w:val="Normal"/>
              <w:jc w:val="center"/>
              <w:rPr/>
            </w:pPr>
            <w:r>
              <w:rPr/>
              <w:t>31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4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пневмоколес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3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0,0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3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1</w:t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8,9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</w:t>
            </w:r>
            <w:r>
              <w:rPr/>
              <w:t>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3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1</w:t>
            </w:r>
          </w:p>
          <w:p>
            <w:pPr>
              <w:pStyle w:val="Normal"/>
              <w:jc w:val="center"/>
              <w:rPr/>
            </w:pPr>
            <w:r>
              <w:rPr/>
              <w:t>31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1,2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4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9,0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электрические на гусеничном ходу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80</w:t>
            </w:r>
          </w:p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68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0,50</w:t>
            </w:r>
          </w:p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4,7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электрические на гусеничном ходу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80</w:t>
            </w:r>
          </w:p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7,5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50</w:t>
            </w:r>
          </w:p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электрические карьерные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00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8,3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2,00</w:t>
            </w:r>
          </w:p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78,19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2,00</w:t>
            </w:r>
          </w:p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электрические шагающие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7,00</w:t>
            </w:r>
          </w:p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6,5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7,00</w:t>
            </w:r>
          </w:p>
          <w:p>
            <w:pPr>
              <w:pStyle w:val="Normal"/>
              <w:jc w:val="center"/>
              <w:rPr/>
            </w:pPr>
            <w:r>
              <w:rPr/>
              <w:t>6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6,25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4,00</w:t>
            </w:r>
          </w:p>
          <w:p>
            <w:pPr>
              <w:pStyle w:val="Normal"/>
              <w:jc w:val="center"/>
              <w:rPr/>
            </w:pPr>
            <w:r>
              <w:rPr/>
              <w:t>149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8,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6,00</w:t>
            </w:r>
          </w:p>
          <w:p>
            <w:pPr>
              <w:pStyle w:val="Normal"/>
              <w:jc w:val="center"/>
              <w:rPr/>
            </w:pPr>
            <w:r>
              <w:rPr/>
              <w:t>202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467,3</w:t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2,00</w:t>
            </w:r>
          </w:p>
          <w:p>
            <w:pPr>
              <w:pStyle w:val="Normal"/>
              <w:jc w:val="center"/>
              <w:rPr/>
            </w:pPr>
            <w:r>
              <w:rPr/>
              <w:t>25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410,09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двухроторные при работе на водохозяйственном строительств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4,9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-планировщики на пневмоколесн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роторные шириной и глубиной для транше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-2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0</w:t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3,5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-2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0</w:t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1,1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-2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0</w:t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0,9</w:t>
            </w:r>
          </w:p>
          <w:p>
            <w:pPr>
              <w:pStyle w:val="Normal"/>
              <w:jc w:val="center"/>
              <w:rPr/>
            </w:pPr>
            <w:r>
              <w:rPr/>
              <w:t>28,7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0-2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шнекороторные на трактор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0,4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6,96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80</w:t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4,8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 (3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60</w:t>
            </w:r>
          </w:p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1,73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разработки траншеи шириной 0,5-0,7 м глубиной до 50 м при производстве работ методом "стена в грунте" (СВД-500Р-1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87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307,81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7. Бульдозеры, скреперы и установки баровы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 при работе на гидроэнергетическом строительстве и горновскрышных работах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6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,7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,5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 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,6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10</w:t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7,8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 (3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8,42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 при работе на сооружении магистральных трубопровод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70</w:t>
            </w:r>
          </w:p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,16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 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8,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10</w:t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3,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(31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5,74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 (41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5,5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 (4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ульдозеры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701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(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,2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1,3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4,4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3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3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9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3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70</w:t>
            </w:r>
          </w:p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8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3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4</w:t>
            </w:r>
            <w:r>
              <w:rPr>
                <w:u w:val="single"/>
                <w:lang w:val="en-US"/>
              </w:rPr>
              <w:t>3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/>
              </w:rPr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3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10</w:t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6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4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(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6</w:t>
            </w:r>
          </w:p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4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61,3</w:t>
            </w:r>
            <w:r>
              <w:rPr>
                <w:u w:val="single"/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4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,0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70</w:t>
            </w:r>
          </w:p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4,2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31,3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5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 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2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5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10</w:t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3,5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5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 (3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ульдозеры-рыхлители на тракторе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7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9,7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8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33,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 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8,9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10</w:t>
            </w:r>
          </w:p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2,4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-рыхлители на тракторе при работе на транспортном строительстве мощностью 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5,1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-рыхлители на тракторе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2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8</w:t>
            </w:r>
          </w:p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91,</w:t>
            </w:r>
            <w:r>
              <w:rPr>
                <w:u w:val="single"/>
                <w:lang w:val="en-US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2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 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0,8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10</w:t>
            </w:r>
          </w:p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2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реперы прицепные (с гусеничным трактором)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,7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3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6,7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8,5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80</w:t>
            </w:r>
          </w:p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4,8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703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4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2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5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85,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реперы прицепные (с гусеничным трактором)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4,6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9</w:t>
            </w:r>
          </w:p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7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9</w:t>
            </w:r>
          </w:p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2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63</w:t>
            </w:r>
          </w:p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0,0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60</w:t>
            </w:r>
          </w:p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8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реперы самоходные (на колесных тягачах) при работе на гидроэнергетическ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9,9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80</w:t>
            </w:r>
          </w:p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7,2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60</w:t>
            </w:r>
          </w:p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8,36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перы самоходные (на колесных тягачах ) при работе на сооружении магистральных трубопроводов, 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70</w:t>
            </w:r>
          </w:p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7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  <w:r>
              <w:rPr/>
              <w:t>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реперы самоходные (на колесных тягачах) при работе на водохозяйственном строительств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3,10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60</w:t>
            </w:r>
          </w:p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30</w:t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реперы самоходные (на колесных тягачах) при работе на других видах строительств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2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</w:t>
            </w:r>
            <w:r>
              <w:rPr>
                <w:u w:val="single"/>
                <w:lang w:val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2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60</w:t>
            </w:r>
          </w:p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8,67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2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30</w:t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8,00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вухбаровые на тракторе 79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8</w:t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,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однобаровые на тракторе 79 (108) кВт (л.с.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щели 14 с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8</w:t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7,9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ина щели 54 с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8</w:t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,6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8. Машины для водохозяйственного строительства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броформы для каналов глубино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,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40</w:t>
            </w:r>
          </w:p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4,4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,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машин для бетонирования каналов, глубиной до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20</w:t>
            </w:r>
          </w:p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00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80</w:t>
            </w:r>
          </w:p>
          <w:p>
            <w:pPr>
              <w:pStyle w:val="Normal"/>
              <w:jc w:val="center"/>
              <w:rPr/>
            </w:pPr>
            <w:r>
              <w:rPr/>
              <w:t>26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0,00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патели шахтных колодце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6</w:t>
            </w:r>
          </w:p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0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кротодренажные на тракторе 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3</w:t>
            </w:r>
          </w:p>
          <w:p>
            <w:pPr>
              <w:pStyle w:val="Normal"/>
              <w:jc w:val="center"/>
              <w:rPr/>
            </w:pPr>
            <w:r>
              <w:rPr/>
              <w:t>32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глубинной подготовки полей на трактор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4,2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 (14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10</w:t>
            </w:r>
          </w:p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0,27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овщики длиннобазов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-дреноукладчи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(5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7</w:t>
            </w:r>
          </w:p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46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8,5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8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4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4,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8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53,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ноукладчики (бестраншейные) с тягачом мощностью 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30</w:t>
            </w:r>
          </w:p>
          <w:p>
            <w:pPr>
              <w:pStyle w:val="Normal"/>
              <w:jc w:val="center"/>
              <w:rPr/>
            </w:pPr>
            <w:r>
              <w:rPr/>
              <w:t>13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8,00</w:t>
            </w:r>
          </w:p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роторные (узкотраншейные) для траншей шириной 280-13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4,14</w:t>
            </w:r>
          </w:p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цепные бесковшовые 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10</w:t>
            </w:r>
          </w:p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8,3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ции насосные дизельные прицепные высоконапорные производитель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38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8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,2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14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5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,0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11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70</w:t>
            </w:r>
          </w:p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1,4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-225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0</w:t>
            </w:r>
          </w:p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5,8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ции насосные дизельные прицепные средненапорные производитель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2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-175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5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,3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-34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60</w:t>
            </w:r>
          </w:p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8,0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анции насосные дизельные прицепные низконапорные производитель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812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-26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,9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4,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812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5-705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3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06,3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ции насосные передвижные электрофицированные производитель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-135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10</w:t>
            </w:r>
          </w:p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4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-16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,40</w:t>
            </w:r>
          </w:p>
          <w:p>
            <w:pPr>
              <w:pStyle w:val="Normal"/>
              <w:jc w:val="center"/>
              <w:rPr/>
            </w:pPr>
            <w:r>
              <w:rPr/>
              <w:t>16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1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-36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6,80</w:t>
            </w:r>
          </w:p>
          <w:p>
            <w:pPr>
              <w:pStyle w:val="Normal"/>
              <w:jc w:val="center"/>
              <w:rPr/>
            </w:pPr>
            <w:r>
              <w:rPr/>
              <w:t>38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,6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ции насосные навесные к трактору, производитель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38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8</w:t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,6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7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0</w:t>
            </w:r>
          </w:p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7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12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5</w:t>
            </w:r>
          </w:p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,1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ции насосные плавучие дизельные производитель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-175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5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7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-340 л.с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0</w:t>
            </w:r>
          </w:p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,7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для сварки полиэтиленовых труб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7</w:t>
            </w:r>
          </w:p>
          <w:p>
            <w:pPr>
              <w:pStyle w:val="Normal"/>
              <w:jc w:val="center"/>
              <w:rPr/>
            </w:pPr>
            <w:r>
              <w:rPr/>
              <w:t>35,3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борщики мелких древесных остатк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>2,</w:t>
            </w:r>
            <w:r>
              <w:rPr>
                <w:u w:val="single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кователи древесных остатков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</w:t>
            </w:r>
            <w:r>
              <w:rPr>
                <w:u w:val="single"/>
                <w:lang w:val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/>
              </w:rPr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ыжи самосвальные прицеп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09. Машины для культуртехнических рабо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ны корчевальные (без трактора 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вые мелиоративн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бли кустарниковые навесн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навокопател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ужные навесные (без трактора 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ужные прицепн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ые (на трактор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8,4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чеватели роторные (без трактора 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рчеватели-собиратели с тракто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9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80</w:t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1,79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20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44,</w:t>
            </w:r>
            <w:r>
              <w:rPr>
                <w:u w:val="single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усторезы навесные c гидравлическим управлением на трактор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9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(16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20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4,5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кусторезы 2,6 (3,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1</w:t>
            </w:r>
          </w:p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4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становки столбиков ограждени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,2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камнеубор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лесопосадочн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1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и вентилятор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ыливатель широкозахватный универсаль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уги выкопочн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уги кустарниково- болотные (без трактор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хлители прицепные (без трактора 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мокопател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сводки леса, кВт (л.с.) 96 (13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1,8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0. Оборудование для бурения и откачки воды, цементационное оборудовани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рицепное для откачки вод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 компрессорно-силовой с двигателем внутреннего сгорания давлением 680 кПа (6,8 ат) 9,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,8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компрессорная передвижная с электродвигателем давления 680 кПа (6,8 ат) 5,2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00</w:t>
            </w:r>
          </w:p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6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и агрегаты буровые на базе автомобиле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200 м, грузоподъемность 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45,7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9,4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лубина бурения до 200 м, грузоподъемность до 4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5,7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9,8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и агрегаты буровые на базе автомобилей для роторного бурения скважин на в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500 м, грузоподъемность 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600 м, грузоподъемность 3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2,68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700 м, грузоподъемность 1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,1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и станки ударноканатного бур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лубина бурения до 2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5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7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0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10,7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базе автомобиля, глубина бурения до 50 м, грузоподъемность 2,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0,8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цепные, глубина бурения до 100 м, грузоподъемность 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82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цепные, глубина бурения до 200 м, грузоподъемность 3,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1,29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гусеничном ходу, глубина бурения до 300 м, грузоподъемность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7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плекты оборудования шнекового бурения на базе автомобил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50 м, грузоподъемность мачты 3,7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и станки буровые, станки ударно-вращательного бурения самоход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 работе от стационарных компрессоров, глубина бурения до 50 м, диаметр скважин до 125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2,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00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89,0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 работе от передвижных компрессоров, глубина бурения до 50 м, дииаметр скважин до 125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2,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00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6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81,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шарошечного бурения на базе трактора кВт (л.с.) 118 (160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15 м, диаметр скважин 76-132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4,1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32м диаметр скважин 16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0,6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32 м, диаметр скважин 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5,8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шарошечного бурения на гусенич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36 м, диаметр скважин 215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4,5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32 м, диаметр скважин 25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9,00</w:t>
            </w:r>
          </w:p>
          <w:p>
            <w:pPr>
              <w:pStyle w:val="Normal"/>
              <w:jc w:val="center"/>
              <w:rPr/>
            </w:pPr>
            <w:r>
              <w:rPr/>
              <w:t>91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2,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лотки бурильные лег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 работе от стационар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16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3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6,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 работе от передвиж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16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6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9,3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лотки бурильные тяжел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от стационар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2,00</w:t>
            </w:r>
          </w:p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от передвиж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2,00</w:t>
            </w:r>
          </w:p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ки буровые вращательного бур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, глубиной бурения до 500 м, диаметр скважин 151-42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20</w:t>
            </w:r>
          </w:p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,0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, глубиной бурения до 23 м, диаметр скважин 15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20</w:t>
            </w:r>
          </w:p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00</w:t>
            </w:r>
          </w:p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8,7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ки ударно-вращательного бур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, глубина бурения до 50 м, диаметр скважины 105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0,00</w:t>
            </w:r>
          </w:p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2,96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, глубина бурения до 24 м, диаметр скважин 105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2,2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овые перфораторного бур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25 м, диаметр 48-6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0,00</w:t>
            </w:r>
          </w:p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бурения до 30 м, диаметр скважин 65-76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0,00</w:t>
            </w:r>
          </w:p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9,2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цементационные 7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цементационные автоматизированные 1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60</w:t>
            </w:r>
          </w:p>
          <w:p>
            <w:pPr>
              <w:pStyle w:val="Normal"/>
              <w:jc w:val="center"/>
              <w:rPr/>
            </w:pPr>
            <w:r>
              <w:rPr/>
              <w:t>15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,3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лы глинорастворные с очистным комплексо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90</w:t>
            </w:r>
          </w:p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электронасосные с регулированием подачи вручну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нейтральных жидкостей и суспензий, подача до 1000 м</w:t>
            </w:r>
            <w:r>
              <w:rPr>
                <w:vertAlign w:val="superscript"/>
              </w:rPr>
              <w:t>3</w:t>
            </w:r>
            <w:r>
              <w:rPr/>
              <w:t>/ч, напор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9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троительных растворов, подача до 2 м</w:t>
            </w:r>
            <w:r>
              <w:rPr>
                <w:vertAlign w:val="superscript"/>
              </w:rPr>
              <w:t>3</w:t>
            </w:r>
            <w:r>
              <w:rPr/>
              <w:t>/ч, напор до 1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9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троительных растворов, подача до 4 м</w:t>
            </w:r>
            <w:r>
              <w:rPr>
                <w:vertAlign w:val="superscript"/>
              </w:rPr>
              <w:t>3</w:t>
            </w:r>
            <w:r>
              <w:rPr/>
              <w:t>/ч, напор 1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троительных растворов, подача до 6 м</w:t>
            </w:r>
            <w:r>
              <w:rPr>
                <w:vertAlign w:val="superscript"/>
              </w:rPr>
              <w:t>3</w:t>
            </w:r>
            <w:r>
              <w:rPr/>
              <w:t>/ч, напор 1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идросмесей с мелкой фракцией, подача до 12 м</w:t>
            </w:r>
            <w:r>
              <w:rPr>
                <w:vertAlign w:val="superscript"/>
              </w:rPr>
              <w:t>3</w:t>
            </w:r>
            <w:r>
              <w:rPr/>
              <w:t>/ч, напор 12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20</w:t>
            </w:r>
          </w:p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8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идросмесей с мелкой твердой фракцией, подача до 32 м</w:t>
            </w:r>
            <w:r>
              <w:rPr>
                <w:vertAlign w:val="superscript"/>
              </w:rPr>
              <w:t>3</w:t>
            </w:r>
            <w:r>
              <w:rPr/>
              <w:t>/ч, напор 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90</w:t>
            </w:r>
          </w:p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7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идросмесей с мелкой твердой фракцией, подача до 40 м</w:t>
            </w:r>
            <w:r>
              <w:rPr>
                <w:vertAlign w:val="superscript"/>
              </w:rPr>
              <w:t>3</w:t>
            </w:r>
            <w:r>
              <w:rPr/>
              <w:t>/ч, напор 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10</w:t>
            </w:r>
          </w:p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идросмесей с мелкой твердой фракцией, подача до 150 м</w:t>
            </w:r>
            <w:r>
              <w:rPr>
                <w:vertAlign w:val="superscript"/>
              </w:rPr>
              <w:t>3</w:t>
            </w:r>
            <w:r>
              <w:rPr/>
              <w:t>/ч, напор 30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10</w:t>
            </w:r>
          </w:p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идросмесей с мелкой твердой фракцией, подача до 250 м</w:t>
            </w:r>
            <w:r>
              <w:rPr>
                <w:vertAlign w:val="superscript"/>
              </w:rPr>
              <w:t>3</w:t>
            </w:r>
            <w:r>
              <w:rPr/>
              <w:t>/ч, напор 54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00</w:t>
            </w:r>
          </w:p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,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сосы буровые для нагнетания промывочной жидкост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0,9-7,2 м</w:t>
            </w:r>
            <w:r>
              <w:rPr>
                <w:vertAlign w:val="superscript"/>
              </w:rPr>
              <w:t>3</w:t>
            </w:r>
            <w:r>
              <w:rPr/>
              <w:t>/ч, напор 400-200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4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дача до 32 м</w:t>
            </w:r>
            <w:r>
              <w:rPr>
                <w:vertAlign w:val="superscript"/>
              </w:rPr>
              <w:t>3</w:t>
            </w:r>
            <w:r>
              <w:rPr/>
              <w:t>/ч, напор 400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4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9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9,6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до 40 м</w:t>
            </w:r>
            <w:r>
              <w:rPr>
                <w:vertAlign w:val="superscript"/>
              </w:rPr>
              <w:t>3</w:t>
            </w:r>
            <w:r>
              <w:rPr/>
              <w:t>/ч, напор 6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00</w:t>
            </w:r>
          </w:p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6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сос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нагнетания воды, содержащей твердые частицы, подача до 45 м</w:t>
            </w:r>
            <w:r>
              <w:rPr>
                <w:vertAlign w:val="superscript"/>
              </w:rPr>
              <w:t>3</w:t>
            </w:r>
            <w:r>
              <w:rPr/>
              <w:t>/ч, напор до 5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8</w:t>
            </w:r>
          </w:p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подачи воды, подача до 160 м</w:t>
            </w:r>
            <w:r>
              <w:rPr>
                <w:vertAlign w:val="superscript"/>
              </w:rPr>
              <w:t>3</w:t>
            </w:r>
            <w:r>
              <w:rPr/>
              <w:t>/ч, напор до 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10</w:t>
            </w:r>
          </w:p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1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ппарат скважинный пневматический для обработки скважин глубиной до 1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,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3,7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обработки и ремонта скважин глубиной до 1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2,8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ок бурозаправоч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50</w:t>
            </w:r>
          </w:p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9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1. Машины для приготовления, транспортировки и укладки бетона и раствора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дь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онасос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на строительстве тоннелей , 10 м</w:t>
            </w:r>
            <w:r>
              <w:rPr>
                <w:vertAlign w:val="superscript"/>
              </w:rPr>
              <w:t>3</w:t>
            </w:r>
            <w:r>
              <w:rPr/>
              <w:t>/ч (передвижны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20</w:t>
            </w:r>
          </w:p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00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на гидроэнергетическом строительстве, 5-6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0,3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внутриблочной перевозки бетон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10</w:t>
            </w:r>
          </w:p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8,4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анипуляторы, при работе на гидротехническом строительстве, 1,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омешалки, 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и для приготовления водоцементных и других раствор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9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етоносмесительные автоматизированные с бетоносмесителем вместимостью 5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60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0,77</w:t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осмесители гравитационные передви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5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2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55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осмесители гравитационные стационар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3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8</w:t>
            </w:r>
          </w:p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2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03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79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осмесители принудительного действия передви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19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,5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осмесители принудительного действия стационар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7</w:t>
            </w:r>
          </w:p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08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80</w:t>
            </w:r>
          </w:p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5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9</w:t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6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32</w:t>
            </w:r>
          </w:p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57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и передви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39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и стацинар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97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80</w:t>
            </w:r>
          </w:p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2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-пушк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,80</w:t>
            </w:r>
          </w:p>
          <w:p>
            <w:pPr>
              <w:pStyle w:val="Normal"/>
              <w:jc w:val="center"/>
              <w:rPr/>
            </w:pPr>
            <w:r>
              <w:rPr/>
              <w:t>47,52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0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2. Машины для дорожного и аэродромного строительства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гудронатор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48,6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00</w:t>
            </w:r>
          </w:p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48,6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,6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го типа 66,2 (90) кВт (л. 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8,7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 типа 99 (135) кВт (л. 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0</w:t>
            </w:r>
          </w:p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3,00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ейдеры прицеп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 тип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ого тип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йдер-элеватор, 121 кВт (165 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90</w:t>
            </w:r>
          </w:p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ронаторы ру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ивщик швов на базе автомобил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70</w:t>
            </w:r>
          </w:p>
          <w:p>
            <w:pPr>
              <w:pStyle w:val="Normal"/>
              <w:jc w:val="center"/>
              <w:rPr/>
            </w:pPr>
            <w:r>
              <w:rPr/>
              <w:t>92,0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2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ки дорожные прицепные кулачков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тки дорожные прицепные на пневмоколес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07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7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4,5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9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ки полуприцепные на пневмоколесном ходу с тягач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80</w:t>
            </w:r>
          </w:p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8,38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80</w:t>
            </w:r>
          </w:p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8,2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80</w:t>
            </w:r>
          </w:p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1,8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ки дорожные самоход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ционные 2,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5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кие 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7</w:t>
            </w:r>
          </w:p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,00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кие 1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2</w:t>
            </w:r>
          </w:p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1,00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кие 1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7</w:t>
            </w:r>
          </w:p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1,34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ки самоходные вибрационные двухвальцовые с гладкими вальцам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й 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99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й 1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3,90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го действия массой 1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4,99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ки на пневмоколес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,32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6,0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ы битумные стационарные 15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90</w:t>
            </w:r>
          </w:p>
          <w:p>
            <w:pPr>
              <w:pStyle w:val="Normal"/>
              <w:jc w:val="center"/>
              <w:rPr/>
            </w:pPr>
            <w:r>
              <w:rPr/>
              <w:t>1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6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4,1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ы битумные электрические 1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78</w:t>
            </w:r>
          </w:p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бетоноукладочного комплекта на рельс-формах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отделки цементобетонных покрыт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7,35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ировщики основан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99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и цементобетон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,6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чики швов в свежеуложенном цементобетон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5,6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ашины высокопроизводительного бетоноукладочного комплект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чики швов в затвердевшем бетоне попере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0,6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чики швов в затвердевшем бетоне продоль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8,2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чики швов в затвердевшем бетоне продольные и попере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2,4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укладчики со скользящими форма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10</w:t>
            </w:r>
          </w:p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3,3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ы-перегружател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нанесения пленкообразующих материал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4</w:t>
            </w:r>
          </w:p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5,9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сфальтоукладочно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,6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ужатели арматур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ировщики основания со скользящими форма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8,3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и цементобетона со скользящими фара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40</w:t>
            </w:r>
          </w:p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1</w:t>
            </w:r>
          </w:p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9,95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и арматур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ишеры трубчат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74</w:t>
            </w:r>
          </w:p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9,2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маркиров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6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6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и на базе трактора Т-130.1.Г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0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2,8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поливомоечные, 6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48,6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устройства укрепительных поло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6</w:t>
            </w:r>
          </w:p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9,8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пределители:</w:t>
            </w:r>
          </w:p>
        </w:tc>
        <w:tc>
          <w:tcPr>
            <w:tcW w:w="1144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щебня и грави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1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,7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8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01,4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2,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негоочистители на автомобил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уж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48,6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екоротор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20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1,97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чики асфальтобетон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,2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иготовления грунтовых смесей, 116 кВт (158 л. 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60</w:t>
            </w:r>
          </w:p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3,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резы навес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тракторе 121 кВт (165 л. с.) (дорожны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70</w:t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2,93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з трактора (болотны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3. Машины в транспортном строительств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трисы монтаж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3</w:t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04,00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трисы тяжелого типа (тягового модуля) мощностью дизель-генераторной установки 200 кВт (272 л.с.) (АТ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4,0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трисы для работы на контактной сети, 243 (330) кВт (л.с.) (АК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5,5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для вибропогружения свайных фундаментов опор контактной сети (без мотовоза-электростанции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,20</w:t>
            </w:r>
          </w:p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10,30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для травосеяния на откосах автомобильных и железных дорог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ировщики трактор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0</w:t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2,33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резины широкой коле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краном 1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0</w:t>
            </w:r>
          </w:p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3,40</w:t>
            </w:r>
          </w:p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краном 3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2,4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онтажной вышк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0</w:t>
            </w:r>
          </w:p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,2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двухконсольные для работы на звеносборочных базах, 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75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1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укладочные для рельсовых звеньев 25 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деревянных шпала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0,30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железобетонных шпала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2,10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ии звеносборочные поточные полуавто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4,90</w:t>
            </w:r>
          </w:p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3</w:t>
            </w:r>
          </w:p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3,80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для балластировки железнодорожного пути на железобетонных шпала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3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2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3,5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9,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9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18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3,5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для монтажа контактной сети при работ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с поля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0</w:t>
            </w:r>
          </w:p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с пути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3</w:t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монтажа контактной сети при работе «в окно» с пут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и универсальные строительно-монтажные (раскаточные), 100 (136) кВт (л.с.) для работ на контактной сети (УСММ КС-РМ-3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1,5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машин для раскатки и анкеровки проводов по опорам контактной сети (тепловоз, раскаточный модуль, 2 вагона, автомотрис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3,3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15,91</w:t>
            </w:r>
          </w:p>
          <w:p>
            <w:pPr>
              <w:pStyle w:val="Normal"/>
              <w:jc w:val="center"/>
              <w:rPr/>
            </w:pPr>
            <w:r>
              <w:rPr/>
              <w:t>73,3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машин для монтажа и регулировки контактной сети (2 вагона, автомотрис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8,2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4,3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подбивки шпал с пневматическими подбойка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ытья котлованов под опоры контактной сети при работ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с поля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8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с пути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10</w:t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и технологические комплексы для устройства фундаментов опор контактной сети при работе «в окно»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с буровой установкой (без крана-манипулятора) (ССММ КС -ОБЖД-3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1,2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с буровой установкой и краном-манипулятором (ССММ КС-3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9,8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с вибропогружателем и краном-манипулятором (ССММ КС -АВФ-3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23,0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5,0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с агрегатом для завинчивания и вибропогружения фундаментных свай и краном-манипулятором (ССММ КС -2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3</w:t>
            </w:r>
          </w:p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23,0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3,14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грузовые с краном-манипулятором (УСММ КС-ГП-3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1,8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с бетоносмесительной установкой (УБПЖ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5,79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3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машин для производства бетонных работ (автомотриса тяжелого типа, платформа с бетоносмесительной установкой, вагон бытовка-мастерская) (СКБР К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6,8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0,9</w:t>
            </w:r>
          </w:p>
          <w:p>
            <w:pPr>
              <w:pStyle w:val="Normal"/>
              <w:jc w:val="center"/>
              <w:rPr/>
            </w:pPr>
            <w:r>
              <w:rPr/>
              <w:t>86,8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машин для устройства свайных фундаментов опор контактной сети методом вибропогружения (платформа с буровой установкой без крана-манипулятора, платформа с вибропогружателем, платформа простая, платформа грузовая с краном манипулятором, тепловоз, затраты на перебазировку) (СКВФ К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8,4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63,4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93,26</w:t>
            </w:r>
          </w:p>
          <w:p>
            <w:pPr>
              <w:pStyle w:val="Normal"/>
              <w:jc w:val="center"/>
              <w:rPr/>
            </w:pPr>
            <w:r>
              <w:rPr/>
              <w:t>98,4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машин для устройства свайных фундаментов опор контактной сети методом завинчивания (платформа с буровой установкой, платформа с вибропогружателем и гидрокабестаном, вагон мастерская) (СКЗФ К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3,3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2,01</w:t>
            </w:r>
          </w:p>
          <w:p>
            <w:pPr>
              <w:pStyle w:val="Normal"/>
              <w:jc w:val="center"/>
              <w:rPr/>
            </w:pPr>
            <w:r>
              <w:rPr/>
              <w:t>73,3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укрепления откосов земляного полотна гидропосевом с мульчирование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43,1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00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путерихтов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возы-электростанци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60</w:t>
            </w:r>
          </w:p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3,10</w:t>
            </w:r>
          </w:p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моторные к путеукладчик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0</w:t>
            </w:r>
          </w:p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5,00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для раскатки контактного провод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с роликовым транспортеро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подъемники самоход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,1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>20,1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утеукладчики тракторные широкой коле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3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0,5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,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7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5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ы звеносбор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30</w:t>
            </w:r>
          </w:p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выправочно-подбивочно-рихтов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1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10</w:t>
            </w:r>
          </w:p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26,06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выправочно-подбивочно-рихтовочные для стрелочных перевод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30</w:t>
            </w:r>
          </w:p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412,34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выправочно-подбивочно-отдел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30,00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оны широкой колеи, 2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оны строительно-монтажные широкой колеи (ВС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оны с бытовыми помещениями и мастерской (ВСМ-БП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,5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оны-мастерские (ВСМ-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5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он-самосвал (думпкар), грузоподъемностью 13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,89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онетки узкой коле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71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6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294 (4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30</w:t>
            </w:r>
          </w:p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(7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10</w:t>
            </w:r>
          </w:p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80,</w:t>
            </w:r>
            <w:r>
              <w:rPr>
                <w:u w:val="single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 (10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40</w:t>
            </w:r>
          </w:p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1,0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 (12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60</w:t>
            </w:r>
          </w:p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7,1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осверлилк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орезк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ылезабивщик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электрическ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4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2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оподбойк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сс однокривошипный горизонтально-правильный для правки рельс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90</w:t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4. Машины для свайных рабо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копровые без дизель-молот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базе экскаватора, 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0</w:t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94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базе экскаватора, 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0</w:t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,67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базе экскаватора, 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4,79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базе трактора 80 (10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9,25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пры гусеничные для свай, длиной до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5,55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4,85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пры универса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дизель-молотом, 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5</w:t>
            </w:r>
          </w:p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00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невматическим молотом, 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4,00</w:t>
            </w:r>
          </w:p>
          <w:p>
            <w:pPr>
              <w:pStyle w:val="Normal"/>
              <w:jc w:val="center"/>
              <w:rPr/>
            </w:pPr>
            <w:r>
              <w:rPr/>
              <w:t>237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5,74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пневматическим молотом, 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00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2,00</w:t>
            </w:r>
          </w:p>
          <w:p>
            <w:pPr>
              <w:pStyle w:val="Normal"/>
              <w:jc w:val="center"/>
              <w:rPr/>
            </w:pPr>
            <w:r>
              <w:rPr/>
              <w:t>316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2,77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бропогружател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частотные для погружения свай, до 1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очастотные для погружения металлических и железобетонных свай, до 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00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очастотные для погружения свай-оболочек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00</w:t>
            </w:r>
          </w:p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28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изель-молот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0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7,0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2</w:t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45</w:t>
            </w:r>
          </w:p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6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76</w:t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устройства буронабивных свай на базе экскаватора 2,5 м</w:t>
            </w:r>
            <w:r>
              <w:rPr>
                <w:vertAlign w:val="superscript"/>
              </w:rPr>
              <w:t>3</w:t>
            </w:r>
            <w:r>
              <w:rPr/>
              <w:t xml:space="preserve"> (БСО-1,7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8,9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становки буровые для бурения скважин под сва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ового бурения, глубиной до 20 м, диаметром до 800, 1000, 13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4,74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ового бурения, глубиной до 24 м, диаметром до 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00</w:t>
            </w:r>
          </w:p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6,2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екового бурения, глубиной до 20 м, диаметром до 800, 1000, 13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9,1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екового бурения глубиной до 30 м диаметром до 6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8,1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екового бурения, глубиной до 30 м, диаметром до 1000-11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2,44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06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дарно-канатного бурения, глубиной до 20 м, диаметром до 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0,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9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86,4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о-канатного бурения, глубиной до 30 м, диаметром до 1000-11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0,6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овые для устройства буронабивных свай шнекового бур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ой до 20 м, диаметром до 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60</w:t>
            </w:r>
          </w:p>
          <w:p>
            <w:pPr>
              <w:pStyle w:val="Normal"/>
              <w:jc w:val="center"/>
              <w:rPr/>
            </w:pPr>
            <w:r>
              <w:rPr/>
              <w:t>19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6,8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ой до 30 м, диаметром до 6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2,0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 плоским грейфе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проходки транше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7,8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порной штанге для устройства сооружений типа "стена в грунте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6,1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промысловые передвижные (парообразователи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,00</w:t>
            </w:r>
          </w:p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1,2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для подмыва грунта: подача 60 м</w:t>
            </w:r>
            <w:r>
              <w:rPr>
                <w:vertAlign w:val="superscript"/>
              </w:rPr>
              <w:t>3</w:t>
            </w:r>
            <w:r>
              <w:rPr/>
              <w:t>/ч, напор 16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20</w:t>
            </w:r>
          </w:p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,85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йфер широкозахватный на базе экскаватора для проходки траншей противофильтрационных заве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3</w:t>
            </w:r>
          </w:p>
          <w:p>
            <w:pPr>
              <w:pStyle w:val="Normal"/>
              <w:jc w:val="center"/>
              <w:rPr/>
            </w:pPr>
            <w:r>
              <w:rPr/>
              <w:t>42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4,5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ражная машин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  <w:t>34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5,7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1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а для погружения железобетонных оболочек, диаметром 3,4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6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0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2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,5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915,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устройства лучевых дренажных скваж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80</w:t>
            </w:r>
          </w:p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2,54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вайно-буровая установка на базе крана на гусеничном ходу, 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30</w:t>
            </w:r>
          </w:p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5,85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5. Машины для строительства магистральных трубопроводов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0</w:t>
            </w:r>
          </w:p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9,80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7,9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,10</w:t>
            </w:r>
          </w:p>
          <w:p>
            <w:pPr>
              <w:pStyle w:val="Normal"/>
              <w:jc w:val="center"/>
              <w:rPr/>
            </w:pPr>
            <w:r>
              <w:rPr/>
              <w:t>21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2,5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варочные двухпостовые для ручной свар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автомобильном прицеп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тракторе 79 кВт (108 л. 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3,9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варочные четырехпостовые для ручной свар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автомобильном прицеп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30</w:t>
            </w:r>
          </w:p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9,7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тракторе 132 кВт (180 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0</w:t>
            </w:r>
          </w:p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2,3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ы битумоплавильные, 8000 л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0</w:t>
            </w:r>
          </w:p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,40</w:t>
            </w:r>
          </w:p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8,0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зы трубосварочные полевые для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-8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20</w:t>
            </w:r>
          </w:p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5,35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-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8,16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7,1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ы трубосварочные полустационарные для труб диаметром до 1200-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,00</w:t>
            </w:r>
          </w:p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29,57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убоукладчики, для труб диаметром (грузоподъемностью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0 мм (6,3 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1</w:t>
            </w:r>
          </w:p>
          <w:p>
            <w:pPr>
              <w:pStyle w:val="Normal"/>
              <w:jc w:val="center"/>
              <w:rPr/>
            </w:pPr>
            <w:r>
              <w:rPr/>
              <w:t>27,5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0,0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00 мм (12,5 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3</w:t>
            </w:r>
          </w:p>
          <w:p>
            <w:pPr>
              <w:pStyle w:val="Normal"/>
              <w:jc w:val="center"/>
              <w:rPr/>
            </w:pPr>
            <w:r>
              <w:rPr/>
              <w:t>67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2,5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-1000 мм (35 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79</w:t>
            </w:r>
          </w:p>
          <w:p>
            <w:pPr>
              <w:pStyle w:val="Normal"/>
              <w:jc w:val="center"/>
              <w:rPr/>
            </w:pPr>
            <w:r>
              <w:rPr/>
              <w:t>73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35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 мм (50 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80</w:t>
            </w:r>
          </w:p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9,08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 (63-90 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40</w:t>
            </w:r>
          </w:p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8</w:t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1,32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 для контроля сварных соединени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,16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ходимые, передвиж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0,9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очистки и грунтовки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-3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8</w:t>
            </w:r>
          </w:p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9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-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38</w:t>
            </w:r>
          </w:p>
          <w:p>
            <w:pPr>
              <w:pStyle w:val="Normal"/>
              <w:jc w:val="center"/>
              <w:rPr/>
            </w:pPr>
            <w:r>
              <w:rPr/>
              <w:t>36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92,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-8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2,41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-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30</w:t>
            </w:r>
          </w:p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6,7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для завинчивания анкеров (без крана-трубоукладчик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5,3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изоляционные для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5</w:t>
            </w:r>
          </w:p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,9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-3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4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5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-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7</w:t>
            </w:r>
          </w:p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0,15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600-8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7</w:t>
            </w:r>
          </w:p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8,44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-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38</w:t>
            </w:r>
          </w:p>
          <w:p>
            <w:pPr>
              <w:pStyle w:val="Normal"/>
              <w:jc w:val="center"/>
              <w:rPr/>
            </w:pPr>
            <w:r>
              <w:rPr/>
              <w:t>38,38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6,96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очистки и изоляции полимерными лентами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-3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8</w:t>
            </w:r>
          </w:p>
          <w:p>
            <w:pPr>
              <w:pStyle w:val="Normal"/>
              <w:jc w:val="center"/>
              <w:rPr/>
            </w:pPr>
            <w:r>
              <w:rPr/>
              <w:t>24,3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4,43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-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60</w:t>
            </w:r>
          </w:p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9,1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-8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60</w:t>
            </w:r>
          </w:p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2,2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-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0</w:t>
            </w:r>
          </w:p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1,85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50</w:t>
            </w:r>
          </w:p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3,97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для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-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20</w:t>
            </w:r>
          </w:p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,83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10</w:t>
            </w:r>
          </w:p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1,48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-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10</w:t>
            </w:r>
          </w:p>
          <w:p>
            <w:pPr>
              <w:pStyle w:val="Normal"/>
              <w:jc w:val="center"/>
              <w:rPr/>
            </w:pPr>
            <w:r>
              <w:rPr/>
              <w:t>8,4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8,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горизонтального бурения для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-63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3</w:t>
            </w:r>
          </w:p>
          <w:p>
            <w:pPr>
              <w:pStyle w:val="Normal"/>
              <w:jc w:val="center"/>
              <w:rPr/>
            </w:pPr>
            <w:r>
              <w:rPr/>
              <w:t>44,88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,2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-102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2,9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0-142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4</w:t>
            </w:r>
          </w:p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6,03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42</w:t>
            </w:r>
          </w:p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1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  <w:r>
              <w:rPr/>
              <w:t>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открытого водоотлива на базе трактора 70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2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одогрева стык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80</w:t>
            </w:r>
          </w:p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сушки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8</w:t>
            </w:r>
          </w:p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1,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8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8</w:t>
            </w:r>
          </w:p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10</w:t>
            </w:r>
          </w:p>
          <w:p>
            <w:pPr>
              <w:pStyle w:val="Normal"/>
              <w:jc w:val="center"/>
              <w:rPr/>
            </w:pPr>
            <w:r>
              <w:rPr/>
              <w:t>30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6,9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0-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8</w:t>
            </w:r>
          </w:p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,90</w:t>
            </w:r>
          </w:p>
          <w:p>
            <w:pPr>
              <w:pStyle w:val="Normal"/>
              <w:jc w:val="center"/>
              <w:rPr/>
            </w:pPr>
            <w:r>
              <w:rPr/>
              <w:t>31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7,4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8</w:t>
            </w:r>
          </w:p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90</w:t>
            </w:r>
          </w:p>
          <w:p>
            <w:pPr>
              <w:pStyle w:val="Normal"/>
              <w:jc w:val="center"/>
              <w:rPr/>
            </w:pPr>
            <w:r>
              <w:rPr/>
              <w:t>26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8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траторы внутренние гидравлические для труб,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1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-8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6,0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-10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4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итумозаправщи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70</w:t>
            </w:r>
          </w:p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9,7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90</w:t>
            </w:r>
          </w:p>
          <w:p>
            <w:pPr>
              <w:pStyle w:val="Normal"/>
              <w:jc w:val="center"/>
              <w:rPr/>
            </w:pPr>
            <w:r>
              <w:rPr/>
              <w:t>11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9,6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заправщик на тракторе, 4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40</w:t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1,5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9 (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5</w:t>
            </w:r>
          </w:p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,0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(130) кВт (л 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7,39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 (175) кВт (л 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1,29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 (31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1,12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 (330) кВт (л.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  <w:t>11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6,9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пневмоколес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кВт (40 л.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</w:t>
            </w:r>
          </w:p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,7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кВт (55 л.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u w:val="single"/>
              </w:rPr>
              <w:t>11</w:t>
            </w:r>
            <w:r>
              <w:rPr/>
              <w:t>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кВт (80 л.с. 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,0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кВт (145 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90</w:t>
            </w:r>
          </w:p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,9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 кВт (215 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20</w:t>
            </w:r>
          </w:p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7,8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етевозы на автомобиль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9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40</w:t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,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40</w:t>
            </w:r>
          </w:p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6,08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2,83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тевозы тракторные с трактором 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  <w:t>11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8,58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узчики одноковшовые на пневмоколесн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3</w:t>
            </w:r>
            <w:r>
              <w:rPr/>
              <w:t>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и передви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0</w:t>
            </w:r>
          </w:p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0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20</w:t>
            </w:r>
          </w:p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5,6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9,75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,00</w:t>
            </w:r>
          </w:p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6,68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, давлением до 686 кПа (7 ат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60</w:t>
            </w:r>
          </w:p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1,2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5,9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мпрессорная передвижная давлением 9800 кПа (100ат), 16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2,5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ки дорожные самоходные глад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2,14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,88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бедки тяговым усилием 1471,5 (150) кН (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80</w:t>
            </w:r>
          </w:p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3,67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6. Машины для сооружений линий электропередач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етоносмесители на базе автомобиля, вместимостью барабана 2,7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6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тракторе 121(165) кВт (л.с.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97</w:t>
            </w:r>
          </w:p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2,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 (прицепны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0</w:t>
            </w:r>
          </w:p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,8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установщики на тракторе 121(165) кВт (л.с.), 1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0</w:t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8,0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бурильно-кранов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тракторе 66(90) кВт(л.с.), глубина бурения 1,5-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4</w:t>
            </w:r>
          </w:p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0,9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автомобиле, глубина бурения 3,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4</w:t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8,5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бурильные на тракторе 85 (115) кВт (л.с.), глубина бурения 3,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50</w:t>
            </w:r>
          </w:p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87,68</w:t>
            </w:r>
          </w:p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с лебедкой 132 (18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7,4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епогружатели на базе трактора 121 (165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3,83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кскаваторы одноковшовые на гусеничном ходу 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,7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8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75,5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ульдозеры на базе трактора 121(165) кВт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8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4,8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4</w:t>
            </w:r>
          </w:p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,2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9</w:t>
            </w:r>
          </w:p>
          <w:p>
            <w:pPr>
              <w:pStyle w:val="Normal"/>
              <w:jc w:val="center"/>
              <w:rPr/>
            </w:pPr>
            <w:r>
              <w:rPr/>
              <w:t>37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78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7. Машины для сооружений линий связ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белеукладчи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ый прицепной легкий для прокладки малогабаритных кабелей связи КУ-120 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ый прицепной для прокладки коаксиального кабеля КУК-5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7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сной вибрационный для прокладки оптического кабеля КНВ-2К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80</w:t>
            </w:r>
          </w:p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56,99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цепной легкий для сельской и зоновой связи, ЛПК-20-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,3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ашин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кабельная КМ-2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3,2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горизонтального прокола грунта на базе автомобил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70</w:t>
            </w:r>
          </w:p>
          <w:p>
            <w:pPr>
              <w:pStyle w:val="Normal"/>
              <w:jc w:val="center"/>
              <w:rPr/>
            </w:pPr>
            <w:r>
              <w:rPr/>
              <w:t>76,4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3,3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нтажная для выполнения работ при прокладке и монтаже кабеля на базе автомобиля ГАЗ-66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8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опроводоукладчик самоходный ТП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2,9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0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раншеезасыпщик прицепной колесный ТЗ-2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2,9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ранспортеры прицеп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ые для перевозки термокамер и кабельных барабанов массой до 4,5т, ТТК-1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до 7т, ККТ-7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куша для транспортировки барабанов с кабелем в заболоченных местностях, В-1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4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 прицепные для перевозки грузов в заболоченных местностя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 на автомобильном ходу, 10т в составе кабелеукладочной колонн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17</w:t>
            </w:r>
          </w:p>
          <w:p>
            <w:pPr>
              <w:pStyle w:val="Normal"/>
              <w:jc w:val="center"/>
              <w:rPr/>
            </w:pPr>
            <w:r>
              <w:rPr/>
              <w:t>60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,2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128,7 (175) кВт(л.с.) в составе кабелеукладочной колонн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,3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 на гусеничном ходу 128,7 (175) кВт (л.с.) Т-170.00 в составе кабелеукладочной колонн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0</w:t>
            </w:r>
          </w:p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9,0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кскаватор для рытья траншей ЭТЦ-165 в составе кабелеукладочной колонн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1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,2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1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75,0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аборатория передвижна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рительно-настроечн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,2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7,8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60,4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о-измерительная на базе автомобиля ГАЗ (ЛИОК)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93</w:t>
            </w:r>
          </w:p>
          <w:p>
            <w:pPr>
              <w:pStyle w:val="Normal"/>
              <w:jc w:val="center"/>
              <w:rPr/>
            </w:pPr>
            <w:r>
              <w:rPr/>
              <w:t>98,4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1,7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о-измерительная  на базе автомобиля КАМАЗ (ЛИОК)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4</w:t>
            </w:r>
          </w:p>
          <w:p>
            <w:pPr>
              <w:pStyle w:val="Normal"/>
              <w:jc w:val="center"/>
              <w:rPr/>
            </w:pPr>
            <w:r>
              <w:rPr/>
              <w:t>17,73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1,56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8. Землесосные плавучие снаряды и землесосные станции перекачк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емлесосные плавучие снаряд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ельные, подача 80 м</w:t>
            </w:r>
            <w:r>
              <w:rPr>
                <w:vertAlign w:val="superscript"/>
              </w:rPr>
              <w:t>3</w:t>
            </w:r>
            <w:r>
              <w:rPr/>
              <w:t>/ч, напор 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3</w:t>
            </w:r>
          </w:p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1,9</w:t>
            </w:r>
          </w:p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ельные, подача 140 м</w:t>
            </w:r>
            <w:r>
              <w:rPr>
                <w:vertAlign w:val="superscript"/>
              </w:rPr>
              <w:t>3</w:t>
            </w:r>
            <w:r>
              <w:rPr/>
              <w:t>/ч, напор 37-5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53,6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6,9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6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подача 80 м</w:t>
            </w:r>
            <w:r>
              <w:rPr>
                <w:vertAlign w:val="superscript"/>
              </w:rPr>
              <w:t>3</w:t>
            </w:r>
            <w:r>
              <w:rPr/>
              <w:t>/ч, напор 4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3</w:t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4,00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6,8</w:t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подача 140 м</w:t>
            </w:r>
            <w:r>
              <w:rPr>
                <w:vertAlign w:val="superscript"/>
              </w:rPr>
              <w:t>3</w:t>
            </w:r>
            <w:r>
              <w:rPr/>
              <w:t>/ч, напор 37-5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33</w:t>
            </w:r>
          </w:p>
          <w:p>
            <w:pPr>
              <w:pStyle w:val="Normal"/>
              <w:jc w:val="center"/>
              <w:rPr/>
            </w:pPr>
            <w:r>
              <w:rPr/>
              <w:t>43,5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,00</w:t>
            </w:r>
          </w:p>
          <w:p>
            <w:pPr>
              <w:pStyle w:val="Normal"/>
              <w:jc w:val="center"/>
              <w:rPr/>
            </w:pPr>
            <w:r>
              <w:rPr/>
              <w:t>71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8,4</w:t>
            </w:r>
          </w:p>
          <w:p>
            <w:pPr>
              <w:pStyle w:val="Normal"/>
              <w:jc w:val="center"/>
              <w:rPr/>
            </w:pPr>
            <w:r>
              <w:rPr/>
              <w:t>43,5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подача 200 м</w:t>
            </w:r>
            <w:r>
              <w:rPr>
                <w:vertAlign w:val="superscript"/>
              </w:rPr>
              <w:t>3</w:t>
            </w:r>
            <w:r>
              <w:rPr/>
              <w:t>/ч, напор 50-6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0,3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0,00</w:t>
            </w:r>
          </w:p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2,2</w:t>
            </w:r>
          </w:p>
          <w:p>
            <w:pPr>
              <w:pStyle w:val="Normal"/>
              <w:jc w:val="center"/>
              <w:rPr/>
            </w:pPr>
            <w:r>
              <w:rPr/>
              <w:t>60,3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c ЭГЗУ, подача 200 м</w:t>
            </w:r>
            <w:r>
              <w:rPr>
                <w:vertAlign w:val="superscript"/>
              </w:rPr>
              <w:t>3</w:t>
            </w:r>
            <w:r>
              <w:rPr/>
              <w:t>/ч, напор 50-6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0,3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151,4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5,10</w:t>
            </w:r>
          </w:p>
          <w:p>
            <w:pPr>
              <w:pStyle w:val="Normal"/>
              <w:jc w:val="center"/>
              <w:rPr/>
            </w:pPr>
            <w:r>
              <w:rPr/>
              <w:t>60,3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подача 400 м</w:t>
            </w:r>
            <w:r>
              <w:rPr>
                <w:vertAlign w:val="superscript"/>
              </w:rPr>
              <w:t>3</w:t>
            </w:r>
            <w:r>
              <w:rPr/>
              <w:t>/ч, напор 71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70,00</w:t>
            </w:r>
          </w:p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005,4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 ЭГЗУ, подача 400 м</w:t>
            </w:r>
            <w:r>
              <w:rPr>
                <w:vertAlign w:val="superscript"/>
              </w:rPr>
              <w:t>3</w:t>
            </w:r>
            <w:r>
              <w:rPr/>
              <w:t>/ч, напор 71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40,0</w:t>
            </w:r>
          </w:p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120,00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2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подача 600 м</w:t>
            </w:r>
            <w:r>
              <w:rPr>
                <w:vertAlign w:val="superscript"/>
              </w:rPr>
              <w:t>3</w:t>
            </w:r>
            <w:r>
              <w:rPr/>
              <w:t>/ч, напор 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8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60</w:t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20,0</w:t>
            </w:r>
          </w:p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80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емлесосные станции перекачки электричес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80 м</w:t>
            </w:r>
            <w:r>
              <w:rPr>
                <w:vertAlign w:val="superscript"/>
              </w:rPr>
              <w:t>3</w:t>
            </w:r>
            <w:r>
              <w:rPr/>
              <w:t>/ч, напор 4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00</w:t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8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140 м</w:t>
            </w:r>
            <w:r>
              <w:rPr>
                <w:vertAlign w:val="superscript"/>
              </w:rPr>
              <w:t>3</w:t>
            </w:r>
            <w:r>
              <w:rPr/>
              <w:t>/ч, напор 37-5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7,00</w:t>
            </w:r>
          </w:p>
          <w:p>
            <w:pPr>
              <w:pStyle w:val="Normal"/>
              <w:jc w:val="center"/>
              <w:rPr/>
            </w:pPr>
            <w:r>
              <w:rPr/>
              <w:t>63,9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6,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0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200 м</w:t>
            </w:r>
            <w:r>
              <w:rPr>
                <w:vertAlign w:val="superscript"/>
              </w:rPr>
              <w:t>3</w:t>
            </w:r>
            <w:r>
              <w:rPr/>
              <w:t>/ч, напор 50-6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8,00</w:t>
            </w:r>
          </w:p>
          <w:p>
            <w:pPr>
              <w:pStyle w:val="Normal"/>
              <w:jc w:val="center"/>
              <w:rPr/>
            </w:pPr>
            <w:r>
              <w:rPr/>
              <w:t>118,2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0,6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400 м</w:t>
            </w:r>
            <w:r>
              <w:rPr>
                <w:vertAlign w:val="superscript"/>
              </w:rPr>
              <w:t>3</w:t>
            </w:r>
            <w:r>
              <w:rPr/>
              <w:t>/ч, напор 71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2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1,00</w:t>
            </w:r>
          </w:p>
          <w:p>
            <w:pPr>
              <w:pStyle w:val="Normal"/>
              <w:jc w:val="center"/>
              <w:rPr/>
            </w:pPr>
            <w:r>
              <w:rPr/>
              <w:t>267,5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0,00</w:t>
            </w:r>
          </w:p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600 м</w:t>
            </w:r>
            <w:r>
              <w:rPr>
                <w:vertAlign w:val="superscript"/>
              </w:rPr>
              <w:t>3</w:t>
            </w:r>
            <w:r>
              <w:rPr/>
              <w:t>/ч, напор 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0,0</w:t>
            </w:r>
          </w:p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5,7</w:t>
            </w:r>
          </w:p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200 м</w:t>
            </w:r>
            <w:r>
              <w:rPr>
                <w:vertAlign w:val="superscript"/>
              </w:rPr>
              <w:t>3</w:t>
            </w:r>
            <w:r>
              <w:rPr/>
              <w:t>/ч, напор 6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8,00</w:t>
            </w:r>
          </w:p>
          <w:p>
            <w:pPr>
              <w:pStyle w:val="Normal"/>
              <w:jc w:val="center"/>
              <w:rPr/>
            </w:pPr>
            <w:r>
              <w:rPr/>
              <w:t>118,2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69,6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400 м</w:t>
            </w:r>
            <w:r>
              <w:rPr>
                <w:vertAlign w:val="superscript"/>
              </w:rPr>
              <w:t>3</w:t>
            </w:r>
            <w:r>
              <w:rPr/>
              <w:t>/ч, напор 71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7,6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1,00</w:t>
            </w:r>
          </w:p>
          <w:p>
            <w:pPr>
              <w:pStyle w:val="Normal"/>
              <w:jc w:val="center"/>
              <w:rPr/>
            </w:pPr>
            <w:r>
              <w:rPr/>
              <w:t>267,5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82,2</w:t>
            </w:r>
          </w:p>
          <w:p>
            <w:pPr>
              <w:pStyle w:val="Normal"/>
              <w:jc w:val="center"/>
              <w:rPr/>
            </w:pPr>
            <w:r>
              <w:rPr/>
              <w:t>37,6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600 м</w:t>
            </w:r>
            <w:r>
              <w:rPr>
                <w:vertAlign w:val="superscript"/>
              </w:rPr>
              <w:t>3</w:t>
            </w:r>
            <w:r>
              <w:rPr/>
              <w:t>/ч, напор 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6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7,6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0,0</w:t>
            </w:r>
          </w:p>
          <w:p>
            <w:pPr>
              <w:pStyle w:val="Normal"/>
              <w:jc w:val="center"/>
              <w:rPr/>
            </w:pPr>
            <w:r>
              <w:rPr/>
              <w:t>423,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322,2</w:t>
            </w:r>
          </w:p>
          <w:p>
            <w:pPr>
              <w:pStyle w:val="Normal"/>
              <w:jc w:val="center"/>
              <w:rPr/>
            </w:pPr>
            <w:r>
              <w:rPr/>
              <w:t>37,6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19. Насосные станци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 электричес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50 м</w:t>
            </w:r>
            <w:r>
              <w:rPr>
                <w:vertAlign w:val="superscript"/>
              </w:rPr>
              <w:t>3</w:t>
            </w:r>
            <w:r>
              <w:rPr/>
              <w:t>/ч, напор 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30</w:t>
            </w:r>
          </w:p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100 м</w:t>
            </w:r>
            <w:r>
              <w:rPr>
                <w:vertAlign w:val="superscript"/>
              </w:rPr>
              <w:t>3</w:t>
            </w:r>
            <w:r>
              <w:rPr/>
              <w:t>/ч, напор 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90</w:t>
            </w:r>
          </w:p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, подача 200 м</w:t>
            </w:r>
            <w:r>
              <w:rPr>
                <w:vertAlign w:val="superscript"/>
              </w:rPr>
              <w:t>3</w:t>
            </w:r>
            <w:r>
              <w:rPr/>
              <w:t>/ч, напор 9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50</w:t>
            </w:r>
          </w:p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,9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400 м</w:t>
            </w:r>
            <w:r>
              <w:rPr>
                <w:vertAlign w:val="superscript"/>
              </w:rPr>
              <w:t>3</w:t>
            </w:r>
            <w:r>
              <w:rPr/>
              <w:t>/ч, напор 10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1,00</w:t>
            </w:r>
          </w:p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,75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2000 м</w:t>
            </w:r>
            <w:r>
              <w:rPr>
                <w:vertAlign w:val="superscript"/>
              </w:rPr>
              <w:t>3</w:t>
            </w:r>
            <w:r>
              <w:rPr/>
              <w:t>/ч, напор 34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1,00</w:t>
            </w:r>
          </w:p>
          <w:p>
            <w:pPr>
              <w:pStyle w:val="Normal"/>
              <w:jc w:val="center"/>
              <w:rPr/>
            </w:pPr>
            <w:r>
              <w:rPr/>
              <w:t>76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1,6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2000 м</w:t>
            </w:r>
            <w:r>
              <w:rPr>
                <w:vertAlign w:val="superscript"/>
              </w:rPr>
              <w:t>3</w:t>
            </w:r>
            <w:r>
              <w:rPr/>
              <w:t>/ч, напор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  <w:t>26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5,46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3200 м</w:t>
            </w:r>
            <w:r>
              <w:rPr>
                <w:vertAlign w:val="superscript"/>
              </w:rPr>
              <w:t>3</w:t>
            </w:r>
            <w:r>
              <w:rPr/>
              <w:t>/ч, напор 7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5,00</w:t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6,4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4000 м</w:t>
            </w:r>
            <w:r>
              <w:rPr>
                <w:vertAlign w:val="superscript"/>
              </w:rPr>
              <w:t>3</w:t>
            </w:r>
            <w:r>
              <w:rPr/>
              <w:t>/ч, напор 9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8,00</w:t>
            </w:r>
          </w:p>
          <w:p>
            <w:pPr>
              <w:pStyle w:val="Normal"/>
              <w:jc w:val="center"/>
              <w:rPr/>
            </w:pPr>
            <w:r>
              <w:rPr/>
              <w:t>33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5,8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5000 м</w:t>
            </w:r>
            <w:r>
              <w:rPr>
                <w:vertAlign w:val="superscript"/>
              </w:rPr>
              <w:t>3</w:t>
            </w:r>
            <w:r>
              <w:rPr/>
              <w:t>/ч, напор 3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67,00</w:t>
            </w:r>
          </w:p>
          <w:p>
            <w:pPr>
              <w:pStyle w:val="Normal"/>
              <w:jc w:val="center"/>
              <w:rPr/>
            </w:pPr>
            <w:r>
              <w:rPr/>
              <w:t>22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1,41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0. Гидромониторно-насосно-землесосные станции и установк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ельные стационарные, подача 80 м</w:t>
            </w:r>
            <w:r>
              <w:rPr>
                <w:vertAlign w:val="superscript"/>
              </w:rPr>
              <w:t>3</w:t>
            </w:r>
            <w:r>
              <w:rPr/>
              <w:t>/ч, напор насосной станции 57 м, напор землесосной станции 4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  </w:t>
            </w:r>
            <w:r>
              <w:rPr>
                <w:u w:val="single"/>
              </w:rPr>
              <w:t>5  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05</w:t>
            </w:r>
          </w:p>
          <w:p>
            <w:pPr>
              <w:pStyle w:val="Normal"/>
              <w:jc w:val="center"/>
              <w:rPr/>
            </w:pPr>
            <w:r>
              <w:rPr/>
              <w:t>104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,26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, подача 80 м</w:t>
            </w:r>
            <w:r>
              <w:rPr>
                <w:vertAlign w:val="superscript"/>
              </w:rPr>
              <w:t>3</w:t>
            </w:r>
            <w:r>
              <w:rPr/>
              <w:t>/ч, напор насосной станции 57 м, напор землесосной станции 4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05</w:t>
            </w:r>
          </w:p>
          <w:p>
            <w:pPr>
              <w:pStyle w:val="Normal"/>
              <w:jc w:val="center"/>
              <w:rPr/>
            </w:pPr>
            <w:r>
              <w:rPr/>
              <w:t>104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 и землесосные установ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тационарные, подача 80 м</w:t>
            </w:r>
            <w:r>
              <w:rPr>
                <w:vertAlign w:val="superscript"/>
              </w:rPr>
              <w:t>3</w:t>
            </w:r>
            <w:r>
              <w:rPr/>
              <w:t>/ч, напор насосной станции 57м, напор землесосной установки 40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0,00</w:t>
            </w:r>
          </w:p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66,9</w:t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тационарные, подача 140 м</w:t>
            </w:r>
            <w:r>
              <w:rPr>
                <w:vertAlign w:val="superscript"/>
              </w:rPr>
              <w:t>3</w:t>
            </w:r>
            <w:r>
              <w:rPr/>
              <w:t>/ч, напор насосной станции 90 м, напор землесосной установки 37-52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0,00</w:t>
            </w:r>
          </w:p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,09</w:t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тационарные, подача 200 м</w:t>
            </w:r>
            <w:r>
              <w:rPr>
                <w:vertAlign w:val="superscript"/>
              </w:rPr>
              <w:t>3</w:t>
            </w:r>
            <w:r>
              <w:rPr/>
              <w:t>/ч, напор насосной станции 100 м, напор землесосной установки 63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90,0</w:t>
            </w:r>
          </w:p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40,00</w:t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тационарные, подача 400 м</w:t>
            </w:r>
            <w:r>
              <w:rPr>
                <w:vertAlign w:val="superscript"/>
              </w:rPr>
              <w:t>3</w:t>
            </w:r>
            <w:r>
              <w:rPr/>
              <w:t>/ч, напор насосной станции 95 м, напор землесосной установки 71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0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888,8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530,00</w:t>
            </w:r>
          </w:p>
          <w:p>
            <w:pPr>
              <w:pStyle w:val="Normal"/>
              <w:jc w:val="center"/>
              <w:rPr/>
            </w:pPr>
            <w:r>
              <w:rPr/>
              <w:t>50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лавучие, подача 400 м</w:t>
            </w:r>
            <w:r>
              <w:rPr>
                <w:vertAlign w:val="superscript"/>
              </w:rPr>
              <w:t>3</w:t>
            </w:r>
            <w:r>
              <w:rPr/>
              <w:t>/ч напор насосной станции 95 м, напор землесосной установки 71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0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888,8</w:t>
            </w:r>
          </w:p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726,00</w:t>
            </w:r>
          </w:p>
          <w:p>
            <w:pPr>
              <w:pStyle w:val="Normal"/>
              <w:jc w:val="center"/>
              <w:rPr/>
            </w:pPr>
            <w:r>
              <w:rPr/>
              <w:t>50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1. Морские плавучие средства и оборудовани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в закрытой акватори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5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400-45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5,08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100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8,55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20</w:t>
            </w:r>
          </w:p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6,94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на открытом рейд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400-4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100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2,95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1 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7</w:t>
            </w:r>
          </w:p>
          <w:p>
            <w:pPr>
              <w:pStyle w:val="Normal"/>
              <w:jc w:val="center"/>
              <w:rPr/>
            </w:pPr>
            <w:r>
              <w:rPr/>
              <w:t>118,9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30</w:t>
            </w:r>
          </w:p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5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8,9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ксиры дизельные при работе в закрытой акватори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(3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20</w:t>
            </w:r>
          </w:p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9,48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 (4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90</w:t>
            </w:r>
          </w:p>
          <w:p>
            <w:pPr>
              <w:pStyle w:val="Normal"/>
              <w:jc w:val="center"/>
              <w:rPr/>
            </w:pPr>
            <w:r>
              <w:rPr/>
              <w:t>144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9,91</w:t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(7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7</w:t>
            </w:r>
          </w:p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80</w:t>
            </w:r>
          </w:p>
          <w:p>
            <w:pPr>
              <w:pStyle w:val="Normal"/>
              <w:jc w:val="center"/>
              <w:rPr/>
            </w:pPr>
            <w:r>
              <w:rPr/>
              <w:t>26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9,40</w:t>
            </w:r>
          </w:p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 (12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7</w:t>
            </w:r>
          </w:p>
          <w:p>
            <w:pPr>
              <w:pStyle w:val="Normal"/>
              <w:jc w:val="center"/>
              <w:rPr/>
            </w:pPr>
            <w:r>
              <w:rPr/>
              <w:t>168,9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4,70</w:t>
            </w:r>
          </w:p>
          <w:p>
            <w:pPr>
              <w:pStyle w:val="Normal"/>
              <w:jc w:val="center"/>
              <w:rPr/>
            </w:pPr>
            <w:r>
              <w:rPr/>
              <w:t>423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20,92</w:t>
            </w:r>
          </w:p>
          <w:p>
            <w:pPr>
              <w:pStyle w:val="Normal"/>
              <w:jc w:val="center"/>
              <w:rPr/>
            </w:pPr>
            <w:r>
              <w:rPr/>
              <w:t>168,9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уксиры дизельные при работе на открытом рейд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0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(3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3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6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5,9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83,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5,9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(4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95,0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40</w:t>
            </w:r>
          </w:p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7,73</w:t>
            </w:r>
          </w:p>
          <w:p>
            <w:pPr>
              <w:pStyle w:val="Normal"/>
              <w:jc w:val="center"/>
              <w:rPr/>
            </w:pPr>
            <w:r>
              <w:rPr/>
              <w:t>95,0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(7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7</w:t>
            </w:r>
          </w:p>
          <w:p>
            <w:pPr>
              <w:pStyle w:val="Normal"/>
              <w:jc w:val="center"/>
              <w:rPr/>
            </w:pPr>
            <w:r>
              <w:rPr/>
              <w:t>143,6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10</w:t>
            </w:r>
          </w:p>
          <w:p>
            <w:pPr>
              <w:pStyle w:val="Normal"/>
              <w:jc w:val="center"/>
              <w:rPr/>
            </w:pPr>
            <w:r>
              <w:rPr/>
              <w:t>32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85,95</w:t>
            </w:r>
          </w:p>
          <w:p>
            <w:pPr>
              <w:pStyle w:val="Normal"/>
              <w:jc w:val="center"/>
              <w:rPr/>
            </w:pPr>
            <w:r>
              <w:rPr/>
              <w:t>143,6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 (12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33</w:t>
            </w:r>
          </w:p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,00</w:t>
            </w:r>
          </w:p>
          <w:p>
            <w:pPr>
              <w:pStyle w:val="Normal"/>
              <w:jc w:val="center"/>
              <w:rPr/>
            </w:pPr>
            <w:r>
              <w:rPr/>
              <w:t>50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87,34</w:t>
            </w:r>
          </w:p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долазные станции на самоходном боте с компрессо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и работе в закрытой акватории, 110 (1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7,0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0</w:t>
            </w:r>
          </w:p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1,52</w:t>
            </w:r>
          </w:p>
          <w:p>
            <w:pPr>
              <w:pStyle w:val="Normal"/>
              <w:jc w:val="center"/>
              <w:rPr/>
            </w:pPr>
            <w:r>
              <w:rPr/>
              <w:t>107,0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и работе на открытом рейде, 110 (1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  </w:t>
            </w:r>
            <w:r>
              <w:rPr>
                <w:u w:val="single"/>
              </w:rPr>
              <w:t>6  </w:t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0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3,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пры плавуч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и работе в закрытой акватории, 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5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6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3,6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0,5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957,4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3,6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и работе на открытом рейде, 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7</w:t>
            </w:r>
          </w:p>
          <w:p>
            <w:pPr>
              <w:pStyle w:val="Normal"/>
              <w:jc w:val="center"/>
              <w:rPr/>
            </w:pPr>
            <w:r>
              <w:rPr/>
              <w:t>143,6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40</w:t>
            </w:r>
          </w:p>
          <w:p>
            <w:pPr>
              <w:pStyle w:val="Normal"/>
              <w:jc w:val="center"/>
              <w:rPr/>
            </w:pPr>
            <w:r>
              <w:rPr/>
              <w:t>32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82,71</w:t>
            </w:r>
          </w:p>
          <w:p>
            <w:pPr>
              <w:pStyle w:val="Normal"/>
              <w:jc w:val="center"/>
              <w:rPr/>
            </w:pPr>
            <w:r>
              <w:rPr/>
              <w:t>143,6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плавучие при работе в закрытой акватори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5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135,0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40</w:t>
            </w:r>
          </w:p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6,59</w:t>
            </w:r>
          </w:p>
          <w:p>
            <w:pPr>
              <w:pStyle w:val="Normal"/>
              <w:jc w:val="center"/>
              <w:rPr/>
            </w:pPr>
            <w:r>
              <w:rPr/>
              <w:t>135,0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1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7</w:t>
            </w:r>
          </w:p>
          <w:p>
            <w:pPr>
              <w:pStyle w:val="Normal"/>
              <w:jc w:val="center"/>
              <w:rPr/>
            </w:pPr>
            <w:r>
              <w:rPr/>
              <w:t>118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50</w:t>
            </w:r>
          </w:p>
          <w:p>
            <w:pPr>
              <w:pStyle w:val="Normal"/>
              <w:jc w:val="center"/>
              <w:rPr/>
            </w:pPr>
            <w:r>
              <w:rPr/>
              <w:t>19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112,37</w:t>
            </w:r>
          </w:p>
          <w:p>
            <w:pPr>
              <w:pStyle w:val="Normal"/>
              <w:jc w:val="center"/>
              <w:rPr/>
            </w:pPr>
            <w:r>
              <w:rPr/>
              <w:t>118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10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,3</w:t>
            </w:r>
          </w:p>
          <w:p>
            <w:pPr>
              <w:pStyle w:val="Normal"/>
              <w:jc w:val="center"/>
              <w:rPr/>
            </w:pPr>
            <w:r>
              <w:rPr/>
              <w:t>27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89,59</w:t>
            </w:r>
          </w:p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30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</w:t>
            </w: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3,00</w:t>
            </w:r>
          </w:p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23,5</w:t>
            </w:r>
          </w:p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раны плавучие при работе на открытом рейд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135,0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  <w:t>14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3,55</w:t>
            </w:r>
          </w:p>
          <w:p>
            <w:pPr>
              <w:pStyle w:val="Normal"/>
              <w:jc w:val="center"/>
              <w:rPr/>
            </w:pPr>
            <w:r>
              <w:rPr/>
              <w:t>135,0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67</w:t>
            </w:r>
          </w:p>
          <w:p>
            <w:pPr>
              <w:pStyle w:val="Normal"/>
              <w:jc w:val="center"/>
              <w:rPr/>
            </w:pPr>
            <w:r>
              <w:rPr/>
              <w:t>168,9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,20</w:t>
            </w:r>
          </w:p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29,8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8,9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3</w:t>
            </w:r>
          </w:p>
          <w:p>
            <w:pPr>
              <w:pStyle w:val="Normal"/>
              <w:jc w:val="center"/>
              <w:rPr/>
            </w:pPr>
            <w:r>
              <w:rPr/>
              <w:t>223,6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,50</w:t>
            </w:r>
          </w:p>
          <w:p>
            <w:pPr>
              <w:pStyle w:val="Normal"/>
              <w:jc w:val="center"/>
              <w:rPr/>
            </w:pPr>
            <w:r>
              <w:rPr/>
              <w:t>357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38,5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3,6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 3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78,6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6,00</w:t>
            </w:r>
          </w:p>
          <w:p>
            <w:pPr>
              <w:pStyle w:val="Normal"/>
              <w:jc w:val="center"/>
              <w:rPr/>
            </w:pPr>
            <w:r>
              <w:rPr/>
              <w:t>730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96,5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78,6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аланд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закрытой акватории несамоходные, 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6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на открытом рейде, несамоходные 2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6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тоны при работе в закрытой акватори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3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0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-45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,8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1,4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тоны при работе на открытом рейд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27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,58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-45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3,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3,67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дукторы плавучие для погружения свай-оболочек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закрытой акватори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9,1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на открытом рейд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1,6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2. Машины и оборудование для судовозных путей, слипов и стапеле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слиповые электрические 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6</w:t>
            </w:r>
          </w:p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,9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леж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иповые косяковые 15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,95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пельные 75 т, несамоход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64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 т, самоход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9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17</w:t>
            </w:r>
          </w:p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3. Плавучие транспортные средства и краны плавучи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рж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82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12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,65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02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8,88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ксир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(1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50</w:t>
            </w:r>
          </w:p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7,72</w:t>
            </w:r>
          </w:p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(30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7</w:t>
            </w:r>
          </w:p>
          <w:p>
            <w:pPr>
              <w:pStyle w:val="Normal"/>
              <w:jc w:val="center"/>
              <w:rPr/>
            </w:pPr>
            <w:r>
              <w:rPr/>
              <w:t>39,5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6,20</w:t>
            </w:r>
          </w:p>
          <w:p>
            <w:pPr>
              <w:pStyle w:val="Normal"/>
              <w:jc w:val="center"/>
              <w:rPr/>
            </w:pPr>
            <w:r>
              <w:rPr/>
              <w:t>39,5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 (45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20</w:t>
            </w:r>
          </w:p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3,35</w:t>
            </w:r>
          </w:p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тера буксир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(9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7</w:t>
            </w:r>
          </w:p>
          <w:p>
            <w:pPr>
              <w:pStyle w:val="Normal"/>
              <w:jc w:val="center"/>
              <w:rPr/>
            </w:pPr>
            <w:r>
              <w:rPr/>
              <w:t>40,3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,84</w:t>
            </w:r>
          </w:p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(13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9</w:t>
            </w:r>
          </w:p>
          <w:p>
            <w:pPr>
              <w:pStyle w:val="Normal"/>
              <w:jc w:val="center"/>
              <w:rPr/>
            </w:pPr>
            <w:r>
              <w:rPr/>
              <w:t>48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8,93</w:t>
            </w:r>
          </w:p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зни моторизованные 66 (90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7</w:t>
            </w:r>
          </w:p>
          <w:p>
            <w:pPr>
              <w:pStyle w:val="Normal"/>
              <w:jc w:val="center"/>
              <w:rPr/>
            </w:pPr>
            <w:r>
              <w:rPr/>
              <w:t>40,3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7,60</w:t>
            </w:r>
          </w:p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дукторы плавучие для погруже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го шпунта и сва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2,1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20</w:t>
            </w:r>
          </w:p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4,95</w:t>
            </w:r>
          </w:p>
          <w:p>
            <w:pPr>
              <w:pStyle w:val="Normal"/>
              <w:jc w:val="center"/>
              <w:rPr/>
            </w:pPr>
            <w:r>
              <w:rPr/>
              <w:t>32,1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х свай-оболочек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5</w:t>
            </w:r>
          </w:p>
          <w:p>
            <w:pPr>
              <w:pStyle w:val="Normal"/>
              <w:jc w:val="center"/>
              <w:rPr/>
            </w:pPr>
            <w:r>
              <w:rPr/>
              <w:t>23,5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0</w:t>
            </w:r>
          </w:p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9,24</w:t>
            </w:r>
          </w:p>
          <w:p>
            <w:pPr>
              <w:pStyle w:val="Normal"/>
              <w:jc w:val="center"/>
              <w:rPr/>
            </w:pPr>
            <w:r>
              <w:rPr/>
              <w:t>23,5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пры плавучие с дизель-молот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0</w:t>
            </w:r>
          </w:p>
          <w:p>
            <w:pPr>
              <w:pStyle w:val="Normal"/>
              <w:jc w:val="center"/>
              <w:rPr/>
            </w:pPr>
            <w:r>
              <w:rPr/>
              <w:t>38,6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2,77</w:t>
            </w:r>
          </w:p>
          <w:p>
            <w:pPr>
              <w:pStyle w:val="Normal"/>
              <w:jc w:val="center"/>
              <w:rPr/>
            </w:pPr>
            <w:r>
              <w:rPr/>
              <w:t>38,6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70</w:t>
            </w:r>
          </w:p>
          <w:p>
            <w:pPr>
              <w:pStyle w:val="Normal"/>
              <w:jc w:val="center"/>
              <w:rPr/>
            </w:pPr>
            <w:r>
              <w:rPr/>
              <w:t>153,5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7,20</w:t>
            </w:r>
          </w:p>
          <w:p>
            <w:pPr>
              <w:pStyle w:val="Normal"/>
              <w:jc w:val="center"/>
              <w:rPr/>
            </w:pPr>
            <w:r>
              <w:rPr/>
              <w:t>153,5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плавуч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,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3</w:t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5,63</w:t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, 1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3</w:t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9,03</w:t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е, 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3</w:t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40</w:t>
            </w:r>
          </w:p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3,76</w:t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ходные, 1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10</w:t>
            </w:r>
          </w:p>
          <w:p>
            <w:pPr>
              <w:pStyle w:val="Normal"/>
              <w:jc w:val="center"/>
              <w:rPr/>
            </w:pPr>
            <w:r>
              <w:rPr/>
              <w:t>289,4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,20</w:t>
            </w:r>
          </w:p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72,96</w:t>
            </w:r>
          </w:p>
          <w:p>
            <w:pPr>
              <w:pStyle w:val="Normal"/>
              <w:jc w:val="center"/>
              <w:rPr/>
            </w:pPr>
            <w:r>
              <w:rPr/>
              <w:t>289,4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4. Машины и оборудование для подводно-технических рабо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варочные электрические передвижные для подводной сварки и резки металл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0</w:t>
            </w:r>
          </w:p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,9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лазные станции на самоходном боте мощностью 110 (150) кВт (л.с.) с компрессоро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5,7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3</w:t>
            </w:r>
          </w:p>
          <w:p>
            <w:pPr>
              <w:pStyle w:val="Normal"/>
              <w:jc w:val="center"/>
              <w:rPr/>
            </w:pPr>
            <w:r>
              <w:rPr/>
              <w:t>48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6,38</w:t>
            </w:r>
          </w:p>
          <w:p>
            <w:pPr>
              <w:pStyle w:val="Normal"/>
              <w:jc w:val="center"/>
              <w:rPr/>
            </w:pPr>
            <w:r>
              <w:rPr/>
              <w:t>85,7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дромониторно-эжекторные снаряды для разработки подводных траншей, производитель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 м</w:t>
            </w:r>
            <w:r>
              <w:rPr>
                <w:vertAlign w:val="superscript"/>
              </w:rPr>
              <w:t>3</w:t>
            </w:r>
            <w:r>
              <w:rPr/>
              <w:t>/час (при работе на размыв), 37 м</w:t>
            </w:r>
            <w:r>
              <w:rPr>
                <w:vertAlign w:val="superscript"/>
              </w:rPr>
              <w:t>3</w:t>
            </w:r>
            <w:r>
              <w:rPr/>
              <w:t>/час (при работе на отсо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0</w:t>
            </w:r>
          </w:p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7,46</w:t>
            </w:r>
          </w:p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</w:t>
            </w:r>
            <w:r>
              <w:rPr>
                <w:vertAlign w:val="superscript"/>
              </w:rPr>
              <w:t>3</w:t>
            </w:r>
            <w:r>
              <w:rPr/>
              <w:t>/час (при работе на отсо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30</w:t>
            </w:r>
          </w:p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60</w:t>
            </w:r>
          </w:p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93,23</w:t>
            </w:r>
          </w:p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размыва и отсоса грунта гидравл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46</w:t>
            </w:r>
          </w:p>
          <w:p>
            <w:pPr>
              <w:pStyle w:val="Normal"/>
              <w:jc w:val="center"/>
              <w:rPr/>
            </w:pPr>
            <w:r>
              <w:rPr/>
              <w:t>43,9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8,6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насосные водоотливные, подача 4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46</w:t>
            </w:r>
          </w:p>
          <w:p>
            <w:pPr>
              <w:pStyle w:val="Normal"/>
              <w:jc w:val="center"/>
              <w:rPr/>
            </w:pPr>
            <w:r>
              <w:rPr/>
              <w:t>43,9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,0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креперные для устройства подводных траншей с ковшом 1-1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10</w:t>
            </w:r>
          </w:p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2,8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нтоны разгружающие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,8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вучие площадки сборно-разборные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7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3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3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5. Машины для тоннелестроения и бестраншейной прокладки подземных коммуникаци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Щиты проходчес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ханизированные, диаметр 2 м (ПЩ-2,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6</w:t>
            </w:r>
          </w:p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,47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ханизированные, диаметр 2,56м (ПЩ-2,56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3,15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ханизированные, диаметр 3,6м (ПЩ-3,6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50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7,9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ханизированные, диаметр 4 м (ПЩ-4,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4,38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ханизированные, диаметр 5,5 м (ЩН-1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50</w:t>
            </w:r>
          </w:p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2,64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, диаметр 2,16 м (КЩ-2,1б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70</w:t>
            </w:r>
          </w:p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8,2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ые, диаметр 3,6 м (ПЩМ-3,6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6,4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ходческие диаметром 5,5 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АБТ-5,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3,00</w:t>
            </w:r>
          </w:p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0,86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КТ-5,6 Д2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1,3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6,00</w:t>
            </w:r>
          </w:p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41,55</w:t>
            </w:r>
          </w:p>
          <w:p>
            <w:pPr>
              <w:pStyle w:val="Normal"/>
              <w:jc w:val="center"/>
              <w:rPr/>
            </w:pPr>
            <w:r>
              <w:rPr/>
              <w:t>71,3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КМ-24-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3,00</w:t>
            </w:r>
          </w:p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38,93</w:t>
            </w:r>
          </w:p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байны проходческие, площадь сечения в проходк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-15 м</w:t>
            </w:r>
            <w:r>
              <w:rPr>
                <w:vertAlign w:val="superscript"/>
              </w:rPr>
              <w:t>2</w:t>
            </w:r>
            <w:r>
              <w:rPr/>
              <w:t xml:space="preserve"> (ГПКС, КМШ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89,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5,9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77,7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-25 м</w:t>
            </w:r>
            <w:r>
              <w:rPr>
                <w:vertAlign w:val="superscript"/>
              </w:rPr>
              <w:t>2</w:t>
            </w:r>
            <w:r>
              <w:rPr/>
              <w:t xml:space="preserve"> (4ПП-2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7,00</w:t>
            </w:r>
          </w:p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2,7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-25 м</w:t>
            </w:r>
            <w:r>
              <w:rPr>
                <w:vertAlign w:val="superscript"/>
              </w:rPr>
              <w:t>2</w:t>
            </w:r>
            <w:r>
              <w:rPr/>
              <w:t xml:space="preserve"> (4ПП-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00</w:t>
            </w:r>
          </w:p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9,8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юбингоукладчики для тоннелей диаметр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наклонных тоннелей 7,5-9,9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9</w:t>
            </w:r>
          </w:p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1,68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04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для станционных тоннелей 9,5 м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,22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оротких участков 4-6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8</w:t>
            </w:r>
          </w:p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09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локоукладчики для проходки тоннелей диаметром 5,1-5,5 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щитов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8</w:t>
            </w:r>
          </w:p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84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8</w:t>
            </w:r>
          </w:p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5,43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оукладчики для станционных тоннелей диаметром 8,5 м со стационарно установленными растворонагнетателя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7,84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оукладчики для камер съездов, диаметром 8,5-9,8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3,6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погрузочные, производитель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/мин (пневматически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8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3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2,5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  <w:r>
              <w:rPr>
                <w:vertAlign w:val="superscript"/>
              </w:rPr>
              <w:t>3</w:t>
            </w:r>
            <w:r>
              <w:rPr/>
              <w:t>/мин (электрические ковшовые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,9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,5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83,6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м</w:t>
            </w:r>
            <w:r>
              <w:rPr>
                <w:vertAlign w:val="superscript"/>
              </w:rPr>
              <w:t>3</w:t>
            </w:r>
            <w:r>
              <w:rPr/>
              <w:t>/мин (электрические с нагребающими лапами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90</w:t>
            </w:r>
          </w:p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6,9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погрузочно-доставочные на пневмоколесн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536,00</w:t>
            </w:r>
          </w:p>
          <w:p>
            <w:pPr>
              <w:pStyle w:val="Normal"/>
              <w:jc w:val="center"/>
              <w:rPr/>
            </w:pPr>
            <w:r>
              <w:rPr/>
              <w:t>307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0,82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Тележки вспомогате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и монтажные перегонные открытого способа рабо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и с опалубкой для сооружения монолитного свода станции метро открытого способа рабо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5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и нагнетательные с двумя растворонагнетателями для перегонного тоннел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1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и ЦНИИ широкой колеи, 6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кидыватели кругов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3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агоны проходческие, вместим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гонетки опрокидные, вместим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 м</w:t>
            </w:r>
            <w:r>
              <w:rPr>
                <w:vertAlign w:val="superscript"/>
              </w:rPr>
              <w:t>3</w:t>
            </w:r>
            <w:r>
              <w:rPr/>
              <w:t xml:space="preserve"> (с приводо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гонетки неопрокидные, вместим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подви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перегонных тоннеле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танционных тоннеле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16/12,5 т, пролет 25 м, высота подъема крюка 7 м, глубина опускания крюка 9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,15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1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рузоподъемность 20 т, пролет 40 м, высота подъема крюка 9 м, глубина опускания крюка 16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4,6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,3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,7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99,4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чты копровые с дизель-молот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30</w:t>
            </w:r>
          </w:p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,0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9,3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60</w:t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,22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0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20</w:t>
            </w:r>
          </w:p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34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чты копровые с полиспастом для извлечения сва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65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и специальные на гусеничн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77</w:t>
            </w:r>
          </w:p>
          <w:p>
            <w:pPr>
              <w:pStyle w:val="Normal"/>
              <w:jc w:val="center"/>
              <w:rPr/>
            </w:pPr>
            <w:r>
              <w:rPr/>
              <w:t>43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2,44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льферы электричес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3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8</w:t>
            </w:r>
          </w:p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анции холодильные передви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ХУ-5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,60</w:t>
            </w:r>
          </w:p>
          <w:p>
            <w:pPr>
              <w:pStyle w:val="Normal"/>
              <w:jc w:val="center"/>
              <w:rPr/>
            </w:pPr>
            <w:r>
              <w:rPr/>
              <w:t>34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,36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ХС-10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3,00</w:t>
            </w:r>
          </w:p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2,88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сосы для строительных растворов, производитель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3</w:t>
            </w:r>
          </w:p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1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фекальные, напор 24 м (ФГ 216/24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0</w:t>
            </w:r>
          </w:p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6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-шприцмашины (установки для набрызгбетонирования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4,00</w:t>
            </w:r>
          </w:p>
          <w:p>
            <w:pPr>
              <w:pStyle w:val="Normal"/>
              <w:jc w:val="center"/>
              <w:rPr/>
            </w:pPr>
            <w:r>
              <w:rPr/>
              <w:t>110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7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невмобетоноукладчик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9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0</w:t>
            </w:r>
          </w:p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70</w:t>
            </w:r>
          </w:p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оукладчики для заделки шв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2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гнетател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7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лчиватели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ы высоты на эстакад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тели пластинчат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6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8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сварочные автоматические для контактной сварки рельсов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90</w:t>
            </w:r>
          </w:p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,33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90</w:t>
            </w:r>
          </w:p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,3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гидравлические для труб, длина продавливан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 м 9 (УПК-2,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90</w:t>
            </w:r>
          </w:p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0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20 м (УПК-2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90</w:t>
            </w:r>
          </w:p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32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возы аккумуляторные рудничные узкой колеи (АК-24-600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68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для подземных работ 1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90</w:t>
            </w:r>
          </w:p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5,6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ы центробежные для проветривания тоннелей СВМ-5М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6. Машины для проходки горных выработок обычными способами (забойные машины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прохождения гезенков глухим забоем диаметром до 1000 мм и глубиной до 100 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2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747,00</w:t>
            </w:r>
          </w:p>
          <w:p>
            <w:pPr>
              <w:pStyle w:val="Normal"/>
              <w:jc w:val="center"/>
              <w:rPr/>
            </w:pPr>
            <w:r>
              <w:rPr/>
              <w:t>549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4,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ки буровые для бурения скважин в подземных условиях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язевыми насосами, диаметром 100-150 мм и глубиной до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диаметром 105 мм и глубиной до 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, диаметром 300-400 мм и глубиной до 16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00</w:t>
            </w:r>
          </w:p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8,5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, диаметром 105 мм и глубиной до 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4,00</w:t>
            </w:r>
          </w:p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,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, диаметром 300-400 мм и глубиной до 16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747,00</w:t>
            </w:r>
          </w:p>
          <w:p>
            <w:pPr>
              <w:pStyle w:val="Normal"/>
              <w:jc w:val="center"/>
              <w:rPr/>
            </w:pPr>
            <w:r>
              <w:rPr/>
              <w:t>549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4,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буровые армировочные для бурения лунок под расстрелы в бетонной крепи и породной стенк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663,00</w:t>
            </w:r>
          </w:p>
          <w:p>
            <w:pPr>
              <w:pStyle w:val="Normal"/>
              <w:jc w:val="center"/>
              <w:rPr/>
            </w:pPr>
            <w:r>
              <w:rPr/>
              <w:t>332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60,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буровые для бурения скважин диаметром 500-850 мм и глубиной до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,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5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10,5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орудование для бурения шпуров, установки бурильные стволовые пневматические при конечной длине ствол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 100 м с 5-ю бурильными машинами (БУКС-1У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7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9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46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93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018,0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 с 5-ю бурильными машинами (БУКС-1У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65,0</w:t>
            </w:r>
          </w:p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93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00 м с 5-ю бурильными машинами (БУКС-1У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65,0</w:t>
            </w:r>
          </w:p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78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м с 4-мя бурильными машинами (БУКС-1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6,0</w:t>
            </w:r>
          </w:p>
          <w:p>
            <w:pPr>
              <w:pStyle w:val="Normal"/>
              <w:jc w:val="center"/>
              <w:rPr/>
            </w:pPr>
            <w:r>
              <w:rPr/>
              <w:t>665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5,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 с 4-мя бурильными машинами (БУКС-1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6,0</w:t>
            </w:r>
          </w:p>
          <w:p>
            <w:pPr>
              <w:pStyle w:val="Normal"/>
              <w:jc w:val="center"/>
              <w:rPr/>
            </w:pPr>
            <w:r>
              <w:rPr/>
              <w:t>665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9,1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00 м с 4-мя бурильными машинами (БУКС-1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26,0</w:t>
            </w:r>
          </w:p>
          <w:p>
            <w:pPr>
              <w:pStyle w:val="Normal"/>
              <w:jc w:val="center"/>
              <w:rPr/>
            </w:pPr>
            <w:r>
              <w:rPr/>
              <w:t>665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67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стволовые пневмогидравлические при конечной длине ствол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м с 3-мя бурильными машинами (СМБУ-4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6,00</w:t>
            </w:r>
          </w:p>
          <w:p>
            <w:pPr>
              <w:pStyle w:val="Normal"/>
              <w:jc w:val="center"/>
              <w:rPr/>
            </w:pPr>
            <w:r>
              <w:rPr/>
              <w:t>399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7</w:t>
            </w:r>
          </w:p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24,8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 с 3-мя бурильными машинами (СМБУ-4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6,00</w:t>
            </w:r>
          </w:p>
          <w:p>
            <w:pPr>
              <w:pStyle w:val="Normal"/>
              <w:jc w:val="center"/>
              <w:rPr/>
            </w:pPr>
            <w:r>
              <w:rPr/>
              <w:t>399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9,5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00 м 3-мя бурильными машинами (СМБУ-4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6,00</w:t>
            </w:r>
          </w:p>
          <w:p>
            <w:pPr>
              <w:pStyle w:val="Normal"/>
              <w:jc w:val="center"/>
              <w:rPr/>
            </w:pPr>
            <w:r>
              <w:rPr/>
              <w:t>399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1,6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бурильные электрические самоходные на колесно-рельсовом ходу вращательного действ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92,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4,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электрические самоходные на колесно-рельсовом ходу вращательно-ударного действ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8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4,4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электрические на гусеничном ходу с 1-й бурильной машиной при работе в выработках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,9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электрические на гусеничном ходу, с 2-мя бурильными машинами вращательного действ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4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9,3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электрические на гусеничном ходу вращательного и ударно-вращательного действия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1,7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9,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бурильные пневматические на колесно-рельсовом ходу, несамоходные с 1-й бурильной машино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7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57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1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98,8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7,00</w:t>
            </w:r>
          </w:p>
          <w:p>
            <w:pPr>
              <w:pStyle w:val="Normal"/>
              <w:jc w:val="center"/>
              <w:rPr/>
            </w:pPr>
            <w:r>
              <w:rPr/>
              <w:t>131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пневматические на колесно-рельсовом ходу, самоходные с 2-мя бурильными машинам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315,00</w:t>
            </w:r>
          </w:p>
          <w:p>
            <w:pPr>
              <w:pStyle w:val="Normal"/>
              <w:jc w:val="center"/>
              <w:rPr/>
            </w:pPr>
            <w:r>
              <w:rPr/>
              <w:t>263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6,6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315,00</w:t>
            </w:r>
          </w:p>
          <w:p>
            <w:pPr>
              <w:pStyle w:val="Normal"/>
              <w:jc w:val="center"/>
              <w:rPr/>
            </w:pPr>
            <w:r>
              <w:rPr/>
              <w:t>263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9,6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рильные пневматические на гусеничном ходу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ечения 8-25 м</w:t>
            </w:r>
            <w:r>
              <w:rPr>
                <w:vertAlign w:val="superscript"/>
              </w:rPr>
              <w:t>2</w:t>
            </w:r>
            <w:r>
              <w:rPr/>
              <w:t xml:space="preserve"> 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643,00</w:t>
            </w:r>
          </w:p>
          <w:p>
            <w:pPr>
              <w:pStyle w:val="Normal"/>
              <w:jc w:val="center"/>
              <w:rPr/>
            </w:pPr>
            <w:r>
              <w:rPr/>
              <w:t>328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1,4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ечения 8-25 м</w:t>
            </w:r>
            <w:r>
              <w:rPr>
                <w:vertAlign w:val="superscript"/>
              </w:rPr>
              <w:t>2</w:t>
            </w:r>
            <w:r>
              <w:rPr/>
              <w:t xml:space="preserve"> 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643,00</w:t>
            </w:r>
          </w:p>
          <w:p>
            <w:pPr>
              <w:pStyle w:val="Normal"/>
              <w:jc w:val="center"/>
              <w:rPr/>
            </w:pPr>
            <w:r>
              <w:rPr/>
              <w:t>328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3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ечения 10-34 м</w:t>
            </w:r>
            <w:r>
              <w:rPr>
                <w:vertAlign w:val="superscript"/>
              </w:rPr>
              <w:t>2</w:t>
            </w:r>
            <w:r>
              <w:rPr/>
              <w:t xml:space="preserve"> при работе в выработках горизонтальных и наклонны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643,00</w:t>
            </w:r>
          </w:p>
          <w:p>
            <w:pPr>
              <w:pStyle w:val="Normal"/>
              <w:jc w:val="center"/>
              <w:rPr/>
            </w:pPr>
            <w:r>
              <w:rPr/>
              <w:t>328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46,7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ечения 10-34 м</w:t>
            </w:r>
            <w:r>
              <w:rPr>
                <w:vertAlign w:val="superscript"/>
              </w:rPr>
              <w:t>2</w:t>
            </w:r>
            <w:r>
              <w:rPr/>
              <w:t xml:space="preserve"> при работе в выработках околоствольного дв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643,00</w:t>
            </w:r>
          </w:p>
          <w:p>
            <w:pPr>
              <w:pStyle w:val="Normal"/>
              <w:jc w:val="center"/>
              <w:rPr/>
            </w:pPr>
            <w:r>
              <w:rPr/>
              <w:t>328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0,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0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и бурильные пневматические самоходные на пневмоколесном ходу с 3-мя бурильными машинами УБШ-532Д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2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4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2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,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1,1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6,9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4,9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 079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15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4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117,7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ретки буровые самоход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 на колесно-рельсов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233,00</w:t>
            </w:r>
          </w:p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8,5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 на колесн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122,00</w:t>
            </w:r>
          </w:p>
          <w:p>
            <w:pPr>
              <w:pStyle w:val="Normal"/>
              <w:jc w:val="center"/>
              <w:rPr/>
            </w:pPr>
            <w:r>
              <w:rPr/>
              <w:t>224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9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колонковые для бурения шпуров и скважин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ой до 2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4,00</w:t>
            </w:r>
          </w:p>
          <w:p>
            <w:pPr>
              <w:pStyle w:val="Normal"/>
              <w:jc w:val="center"/>
              <w:rPr/>
            </w:pPr>
            <w:r>
              <w:rPr/>
              <w:t>80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ой до 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3,00</w:t>
            </w:r>
          </w:p>
          <w:p>
            <w:pPr>
              <w:pStyle w:val="Normal"/>
              <w:jc w:val="center"/>
              <w:rPr/>
            </w:pPr>
            <w:r>
              <w:rPr/>
              <w:t>116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7,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скоп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2,00</w:t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3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держки для переносных перфораторов пневматически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верла гор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,00</w:t>
            </w:r>
          </w:p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,7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50</w:t>
            </w:r>
          </w:p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погрузочные стволовые одногрейферные, при конечной глубине ствол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541,00</w:t>
            </w:r>
          </w:p>
          <w:p>
            <w:pPr>
              <w:pStyle w:val="Normal"/>
              <w:jc w:val="center"/>
              <w:rPr/>
            </w:pPr>
            <w:r>
              <w:rPr/>
              <w:t>508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3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541,00</w:t>
            </w:r>
          </w:p>
          <w:p>
            <w:pPr>
              <w:pStyle w:val="Normal"/>
              <w:jc w:val="center"/>
              <w:rPr/>
            </w:pPr>
            <w:r>
              <w:rPr/>
              <w:t>508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9,3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541,00</w:t>
            </w:r>
          </w:p>
          <w:p>
            <w:pPr>
              <w:pStyle w:val="Normal"/>
              <w:jc w:val="center"/>
              <w:rPr/>
            </w:pPr>
            <w:r>
              <w:rPr/>
              <w:t>508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0,1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погрузочные стволовые двухгрейферные при конечной глубине ствол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082,00</w:t>
            </w:r>
          </w:p>
          <w:p>
            <w:pPr>
              <w:pStyle w:val="Normal"/>
              <w:jc w:val="center"/>
              <w:rPr/>
            </w:pPr>
            <w:r>
              <w:rPr/>
              <w:t>1 016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54,3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082,00</w:t>
            </w:r>
          </w:p>
          <w:p>
            <w:pPr>
              <w:pStyle w:val="Normal"/>
              <w:jc w:val="center"/>
              <w:rPr/>
            </w:pPr>
            <w:r>
              <w:rPr/>
              <w:t>1 016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6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082,00</w:t>
            </w:r>
          </w:p>
          <w:p>
            <w:pPr>
              <w:pStyle w:val="Normal"/>
              <w:jc w:val="center"/>
              <w:rPr/>
            </w:pPr>
            <w:r>
              <w:rPr/>
              <w:t>1 016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87,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узчики грейферные с пневматической лебедкой при конечной глубине ствол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0,00</w:t>
            </w:r>
          </w:p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7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0,00</w:t>
            </w:r>
          </w:p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7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0,00</w:t>
            </w:r>
          </w:p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2,5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погрузочные на колесно-рельсовом ходу для горизонтальных выработок сечение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8 м</w:t>
            </w:r>
            <w:r>
              <w:rPr>
                <w:vertAlign w:val="superscript"/>
              </w:rPr>
              <w:t>2</w:t>
            </w:r>
            <w:r>
              <w:rPr/>
              <w:t xml:space="preserve">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74,00</w:t>
            </w:r>
          </w:p>
          <w:p>
            <w:pPr>
              <w:pStyle w:val="Normal"/>
              <w:jc w:val="center"/>
              <w:rPr/>
            </w:pPr>
            <w:r>
              <w:rPr/>
              <w:t>114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7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8 м</w:t>
            </w:r>
            <w:r>
              <w:rPr>
                <w:vertAlign w:val="superscript"/>
              </w:rPr>
              <w:t>2</w:t>
            </w:r>
            <w:r>
              <w:rPr/>
              <w:t>,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043,00</w:t>
            </w:r>
          </w:p>
          <w:p>
            <w:pPr>
              <w:pStyle w:val="Normal"/>
              <w:jc w:val="center"/>
              <w:rPr/>
            </w:pPr>
            <w:r>
              <w:rPr/>
              <w:t>208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1,6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8 м</w:t>
            </w:r>
            <w:r>
              <w:rPr>
                <w:vertAlign w:val="superscript"/>
              </w:rPr>
              <w:t>2</w:t>
            </w:r>
            <w:r>
              <w:rPr/>
              <w:t>, 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,3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погрузочные электрические на гусеничном ходу для горизонтальных выработок с рабочим орган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ковш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6</w:t>
            </w:r>
          </w:p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9,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1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"нагребающие лапы" производительностью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3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7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43,8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нагребающие лапы" производительностью 2,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,00</w:t>
            </w:r>
          </w:p>
          <w:p>
            <w:pPr>
              <w:pStyle w:val="Normal"/>
              <w:jc w:val="center"/>
              <w:rPr/>
            </w:pPr>
            <w:r>
              <w:rPr/>
              <w:t>2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9,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нагребающие лапы" производительностью 3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1,00</w:t>
            </w:r>
          </w:p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7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нагребающие лапы" производительностью 4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6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нагребающие лапы" производительностью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00</w:t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6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нагребающие лапы" производительностью 6,3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9,00</w:t>
            </w:r>
          </w:p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2,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погрузочные электрические для наклонных выработок с рабочим органо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ковш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1,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нагребающие лапы" (1ПНБ-2У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4,6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ерегружатели ленточ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2,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6,00</w:t>
            </w:r>
          </w:p>
          <w:p>
            <w:pPr>
              <w:pStyle w:val="Normal"/>
              <w:jc w:val="center"/>
              <w:rPr/>
            </w:pPr>
            <w:r>
              <w:rPr/>
              <w:t>125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6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скреперные вместимостью ковш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,7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00</w:t>
            </w:r>
          </w:p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2,8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узчики ковшовые универсаль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87,00</w:t>
            </w:r>
          </w:p>
          <w:p>
            <w:pPr>
              <w:pStyle w:val="Normal"/>
              <w:jc w:val="center"/>
              <w:rPr/>
            </w:pPr>
            <w:r>
              <w:rPr/>
              <w:t>197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8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мбайны и комплексы проходчески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ы проходческие для выработок круглого сечения диаметром 3,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0,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байны проходческие для выработок сечением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1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00</w:t>
            </w:r>
          </w:p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,9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-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3,00</w:t>
            </w:r>
          </w:p>
          <w:p>
            <w:pPr>
              <w:pStyle w:val="Normal"/>
              <w:jc w:val="center"/>
              <w:rPr/>
            </w:pPr>
            <w:r>
              <w:rPr/>
              <w:t>125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2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3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8,00</w:t>
            </w:r>
          </w:p>
          <w:p>
            <w:pPr>
              <w:pStyle w:val="Normal"/>
              <w:jc w:val="center"/>
              <w:rPr/>
            </w:pPr>
            <w:r>
              <w:rPr/>
              <w:t>15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6</w:t>
            </w:r>
          </w:p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4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ы проходческие для горизонтальных и наклонных выработок сечением 4,7-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5,00</w:t>
            </w:r>
          </w:p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1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айны для проходки восстающих выработок (2 КВ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2,00</w:t>
            </w:r>
          </w:p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6,8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ходческие щитовые (ЩПК-3,5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  <w:t>24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7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орудование для крепления выработок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2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плексы бетоноукладочные для укладки бетонной смеси за опалубк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 043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8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79,5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2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для возведения бетонной крепи методом набрызг-бетона на поверхность горных выработок и укладки бетона за опалубк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,0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2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0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7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5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00,6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обетономашины для возведения набрызг-бетонной крепи для укладки бетонной смеси за опалубку и тампонажа закрепного пространств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,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для тампонажа закрепного пространства, подача 32 мз/ч, давление нагнетания 4 мП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,4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ны шахтные (тюбингоукладчики)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2,6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6,00</w:t>
            </w:r>
          </w:p>
          <w:p>
            <w:pPr>
              <w:pStyle w:val="Normal"/>
              <w:jc w:val="center"/>
              <w:rPr/>
            </w:pPr>
            <w:r>
              <w:rPr/>
              <w:t>149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0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бингоукладчики (ТУ-3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6,7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гонетки шахт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3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Лебедки шахтные маневровые для откатки вагонеток до первой разминовк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0,0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7. Машины для прохождения горных выработок специальными способам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роторного бурения для замораживающих скважин глубино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8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9,00</w:t>
            </w:r>
          </w:p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8,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0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00</w:t>
            </w:r>
          </w:p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8,3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урбобуры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секци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секци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9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секци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1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грязевые, подача 23,4-65,3 м</w:t>
            </w:r>
            <w:r>
              <w:rPr>
                <w:vertAlign w:val="superscript"/>
              </w:rPr>
              <w:t>3</w:t>
            </w:r>
            <w:r>
              <w:rPr/>
              <w:t>/ч, давление нагнетания 15,7-5,88 мПа (160-6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7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глинорастворные при одновременной работе буровых установок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00</w:t>
            </w:r>
          </w:p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,4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8,00</w:t>
            </w:r>
          </w:p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4,6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7,00</w:t>
            </w:r>
          </w:p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5,5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злы тампонаж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 1 насос с глиномешалкой и конвейеро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7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2,5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насос со смесительной машиной и со складом цемента автоматизированны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3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 2 насоса со смесительной машиной, глиномешалкой и конвейеро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3,00</w:t>
            </w:r>
          </w:p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7,9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8. Станции замораживающи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холодильные аммиачные холодо-</w:t>
            </w:r>
          </w:p>
          <w:p>
            <w:pPr>
              <w:pStyle w:val="Normal"/>
              <w:rPr/>
            </w:pPr>
            <w:r>
              <w:rPr/>
              <w:t>производительностью (при температуре кипения минус 150 С° и температуре конденсации плюс 30 С°) 245 (211000) кВт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,00</w:t>
            </w:r>
          </w:p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7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оппозитные аммиачные одноступенчатые холодопроизводительностью при температуре кипения минус 15 С° и температуре конденсации плюс 30 С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 (575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7,00</w:t>
            </w:r>
          </w:p>
          <w:p>
            <w:pPr>
              <w:pStyle w:val="Normal"/>
              <w:jc w:val="center"/>
              <w:rPr/>
            </w:pPr>
            <w:r>
              <w:rPr/>
              <w:t>12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8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0 (1150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0,00</w:t>
            </w:r>
          </w:p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7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прессоры оппозитные аммиачные двухступенчатые холодопроизводительностью при температуре кипения минус 50 С° и температуре конденсации плюс 35 С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 (175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7,00</w:t>
            </w:r>
          </w:p>
          <w:p>
            <w:pPr>
              <w:pStyle w:val="Normal"/>
              <w:jc w:val="center"/>
              <w:rPr/>
            </w:pPr>
            <w:r>
              <w:rPr/>
              <w:t>122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 (350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0,00</w:t>
            </w:r>
          </w:p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6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компрессорные винтовые одноступенчатые холодопроизводительностью при температуре кипения минус 15 С° и температуре конденсации плюс 30 С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(260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2,00</w:t>
            </w:r>
          </w:p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4,1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 (365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3,00</w:t>
            </w:r>
          </w:p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5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0 (1505000) кВт (ккал/ч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0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2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радирн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габаритные передвиж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орно-разборные капельные, вентиляци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29. Насосы для рассольной и водоохлаждающей сети замораживающих станци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20 м</w:t>
            </w:r>
            <w:r>
              <w:rPr>
                <w:vertAlign w:val="superscript"/>
              </w:rPr>
              <w:t>3</w:t>
            </w:r>
            <w:r>
              <w:rPr/>
              <w:t>/ч, напор 18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8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90 м</w:t>
            </w:r>
            <w:r>
              <w:rPr>
                <w:vertAlign w:val="superscript"/>
              </w:rPr>
              <w:t>3</w:t>
            </w:r>
            <w:r>
              <w:rPr/>
              <w:t>/ч, напор 35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160 м</w:t>
            </w:r>
            <w:r>
              <w:rPr>
                <w:vertAlign w:val="superscript"/>
              </w:rPr>
              <w:t>3</w:t>
            </w:r>
            <w:r>
              <w:rPr/>
              <w:t>/ч, напор 2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160 м</w:t>
            </w:r>
            <w:r>
              <w:rPr>
                <w:vertAlign w:val="superscript"/>
              </w:rPr>
              <w:t>3</w:t>
            </w:r>
            <w:r>
              <w:rPr/>
              <w:t>/ч, напор 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00</w:t>
            </w:r>
          </w:p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200м</w:t>
            </w:r>
            <w:r>
              <w:rPr>
                <w:vertAlign w:val="superscript"/>
              </w:rPr>
              <w:t>3</w:t>
            </w:r>
            <w:r>
              <w:rPr/>
              <w:t>/ч, напор 36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00</w:t>
            </w:r>
          </w:p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290 м</w:t>
            </w:r>
            <w:r>
              <w:rPr>
                <w:vertAlign w:val="superscript"/>
              </w:rPr>
              <w:t>3</w:t>
            </w:r>
            <w:r>
              <w:rPr/>
              <w:t>/ч, напор 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320 м</w:t>
            </w:r>
            <w:r>
              <w:rPr>
                <w:vertAlign w:val="superscript"/>
              </w:rPr>
              <w:t>3</w:t>
            </w:r>
            <w:r>
              <w:rPr/>
              <w:t>/ч, напор 5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320 м</w:t>
            </w:r>
            <w:r>
              <w:rPr>
                <w:vertAlign w:val="superscript"/>
              </w:rPr>
              <w:t>3</w:t>
            </w:r>
            <w:r>
              <w:rPr/>
              <w:t>/ч, напор 7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8,00</w:t>
            </w:r>
          </w:p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,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420 м</w:t>
            </w:r>
            <w:r>
              <w:rPr>
                <w:vertAlign w:val="superscript"/>
              </w:rPr>
              <w:t>3</w:t>
            </w:r>
            <w:r>
              <w:rPr/>
              <w:t>/ч, напор 24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5,00</w:t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,7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460 м</w:t>
            </w:r>
            <w:r>
              <w:rPr>
                <w:vertAlign w:val="superscript"/>
              </w:rPr>
              <w:t>3</w:t>
            </w:r>
            <w:r>
              <w:rPr/>
              <w:t>/ч, напор 3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5,00</w:t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,7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500 м</w:t>
            </w:r>
            <w:r>
              <w:rPr>
                <w:vertAlign w:val="superscript"/>
              </w:rPr>
              <w:t>3</w:t>
            </w:r>
            <w:r>
              <w:rPr/>
              <w:t>/ч, напор 36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7,00</w:t>
            </w:r>
          </w:p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500 м</w:t>
            </w:r>
            <w:r>
              <w:rPr>
                <w:vertAlign w:val="superscript"/>
              </w:rPr>
              <w:t>3</w:t>
            </w:r>
            <w:r>
              <w:rPr/>
              <w:t>/ч, напор 65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9,00</w:t>
            </w:r>
          </w:p>
          <w:p>
            <w:pPr>
              <w:pStyle w:val="Normal"/>
              <w:jc w:val="center"/>
              <w:rPr/>
            </w:pPr>
            <w:r>
              <w:rPr/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,8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630 м</w:t>
            </w:r>
            <w:r>
              <w:rPr>
                <w:vertAlign w:val="superscript"/>
              </w:rPr>
              <w:t>3</w:t>
            </w:r>
            <w:r>
              <w:rPr/>
              <w:t>/ч, напор 9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,00</w:t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8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дача 660 м</w:t>
            </w:r>
            <w:r>
              <w:rPr>
                <w:vertAlign w:val="superscript"/>
              </w:rPr>
              <w:t>3</w:t>
            </w:r>
            <w:r>
              <w:rPr/>
              <w:t>/ч, напор 380 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,00</w:t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1,3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30. Машины и оборудование для горновскрышных рабо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епередвижчики на гусеничном ход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0</w:t>
            </w:r>
          </w:p>
          <w:p>
            <w:pPr>
              <w:pStyle w:val="Normal"/>
              <w:jc w:val="center"/>
              <w:rPr/>
            </w:pPr>
            <w:r>
              <w:rPr/>
              <w:t>121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8,5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реперы колесные самоходные, вместимостью ковш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80</w:t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8,05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30</w:t>
            </w:r>
          </w:p>
          <w:p>
            <w:pPr>
              <w:pStyle w:val="Normal"/>
              <w:jc w:val="center"/>
              <w:rPr/>
            </w:pPr>
            <w:r>
              <w:rPr/>
              <w:t>166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1,78</w:t>
            </w:r>
          </w:p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3,80</w:t>
            </w:r>
          </w:p>
          <w:p>
            <w:pPr>
              <w:pStyle w:val="Normal"/>
              <w:jc w:val="center"/>
              <w:rPr/>
            </w:pPr>
            <w:r>
              <w:rPr/>
              <w:t>369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40,28</w:t>
            </w:r>
          </w:p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, электрические, на гусеничном ходу с рабочим оборудованием прямая лопата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м</w:t>
            </w:r>
            <w:r>
              <w:rPr>
                <w:vertAlign w:val="superscript"/>
              </w:rPr>
              <w:t>3</w:t>
            </w:r>
            <w:r>
              <w:rPr/>
              <w:t xml:space="preserve"> (с удлиненным рабочим оборудованием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0,00</w:t>
            </w:r>
          </w:p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7,35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6,96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0,00</w:t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0,61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0,00</w:t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79,03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0,00</w:t>
            </w:r>
          </w:p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3,79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0,00</w:t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5,9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0,00</w:t>
            </w:r>
          </w:p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26,38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09,34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0,00</w:t>
            </w:r>
          </w:p>
          <w:p>
            <w:pPr>
              <w:pStyle w:val="Normal"/>
              <w:jc w:val="center"/>
              <w:rPr/>
            </w:pPr>
            <w:r>
              <w:rPr/>
              <w:t>21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66,84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кскаваторы одноковшовые электрические шагающие с рабочим оборудованием "драглайн"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1,23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0,00</w:t>
            </w:r>
          </w:p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7,67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0,00</w:t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0,68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0,00</w:t>
            </w:r>
          </w:p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50,2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66,9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0,00</w:t>
            </w:r>
          </w:p>
          <w:p>
            <w:pPr>
              <w:pStyle w:val="Normal"/>
              <w:jc w:val="center"/>
              <w:rPr/>
            </w:pPr>
            <w:r>
              <w:rPr/>
              <w:t>316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30</w:t>
            </w:r>
          </w:p>
          <w:p>
            <w:pPr>
              <w:pStyle w:val="Normal"/>
              <w:jc w:val="center"/>
              <w:rPr/>
            </w:pPr>
            <w:r>
              <w:rPr/>
              <w:t>286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68,8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9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7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70,0</w:t>
            </w:r>
          </w:p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70</w:t>
            </w:r>
          </w:p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90,52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10,0</w:t>
            </w:r>
          </w:p>
          <w:p>
            <w:pPr>
              <w:pStyle w:val="Normal"/>
              <w:jc w:val="center"/>
              <w:rPr/>
            </w:pPr>
            <w:r>
              <w:rPr/>
              <w:t>48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88,06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31. Насосы для водопонижения и водоотлива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сосы, мощ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4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0</w:t>
            </w:r>
          </w:p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8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7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5</w:t>
            </w:r>
          </w:p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9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5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6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6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</w:t>
            </w:r>
            <w:r>
              <w:rPr>
                <w:lang w:val="en-US"/>
              </w:rPr>
              <w:t>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10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88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</w:t>
            </w:r>
            <w:r>
              <w:rPr>
                <w:lang w:val="en-US"/>
              </w:rPr>
              <w:t>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0</w:t>
            </w:r>
          </w:p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78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60</w:t>
            </w:r>
          </w:p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22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70</w:t>
            </w:r>
          </w:p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66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40</w:t>
            </w:r>
          </w:p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34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  <w:r>
              <w:rPr>
                <w:lang w:val="en-US"/>
              </w:rPr>
              <w:t>1</w:t>
            </w:r>
            <w:r>
              <w:rPr/>
              <w:t>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20</w:t>
            </w:r>
          </w:p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25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00</w:t>
            </w:r>
          </w:p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42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,20</w:t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79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,70</w:t>
            </w:r>
          </w:p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09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50</w:t>
            </w:r>
          </w:p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49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,50</w:t>
            </w:r>
          </w:p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85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,50</w:t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88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2,50</w:t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38</w:t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1,00</w:t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,26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5,00</w:t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6,86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2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6,00</w:t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,60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2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0,00</w:t>
            </w:r>
          </w:p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,44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2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5,00</w:t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2,42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2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0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2,00</w:t>
            </w:r>
          </w:p>
          <w:p>
            <w:pPr>
              <w:pStyle w:val="Normal"/>
              <w:jc w:val="center"/>
              <w:rPr/>
            </w:pPr>
            <w:r>
              <w:rPr/>
              <w:t>140,8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0,85</w:t>
            </w:r>
          </w:p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32. Машины, применяемые при строительстве атомных и тепловых станци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,120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,1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анипуляторы, 1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60</w:t>
            </w:r>
          </w:p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0,33</w:t>
            </w:r>
          </w:p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самоходные, 12,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60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выдачи пучка арматуры в каналы защитной оболочки, 16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5</w:t>
            </w:r>
          </w:p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ы домкратов, 5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для монтажа коуша, 10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, 500 а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9</w:t>
            </w:r>
          </w:p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4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, 20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62</w:t>
            </w:r>
          </w:p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7,84</w:t>
            </w:r>
          </w:p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тройства с кантователям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33. Механизированный инструмент и прочие машины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робеструй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7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рели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 при работе от передвижных компрессор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сверления отверстий в железобетоне диаметром до 160 м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2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5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 при работе от передвижных компрессор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00</w:t>
            </w:r>
          </w:p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0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6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листогибочные специальные (вальцы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0</w:t>
            </w:r>
          </w:p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3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клепаль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лотки при работе от стационарных компрессорных станци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очные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70</w:t>
            </w:r>
          </w:p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ные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,30</w:t>
            </w:r>
          </w:p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2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лотки при работе от передвижных компрессорных станци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ноч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30</w:t>
            </w:r>
          </w:p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ные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4,5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9,8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1,3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ки пневмат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3,9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,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листовые кривошипные гильоти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фрезер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4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9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винто-рез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7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отрезн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85</w:t>
            </w:r>
          </w:p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6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нарезно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4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рамбовки пневматические при работе от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1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ередвиж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,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,72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9,2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ационарного компрессор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21,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,36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4,9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электрометаллизацио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2</w:t>
            </w:r>
          </w:p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24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ы во взрывобезопасном исполнени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радиальный общего назначения, производительностью 1500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7</w:t>
            </w:r>
          </w:p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камнерезный универсаль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40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14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ппарат пескоструйный при работе от передвижного компрессора, давлением 0,6(6) мПа(ат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6,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,4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7,9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2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ы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20</w:t>
            </w:r>
          </w:p>
          <w:p>
            <w:pPr>
              <w:pStyle w:val="Normal"/>
              <w:jc w:val="center"/>
              <w:rPr/>
            </w:pPr>
            <w:r>
              <w:rPr/>
              <w:t>12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3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хоты инерционные среднего тип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62</w:t>
            </w:r>
          </w:p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билка молотков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55</w:t>
            </w:r>
          </w:p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2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4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для резки металлопрокат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4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пневматические при работе от передвижных компрессор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00</w:t>
            </w:r>
          </w:p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электрически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лоток клепальный пневматический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6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от стационар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6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от передвижных компрессорных станц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дисковая электрическ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цепная электрическ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очильный двусторонн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45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электрический для заделки стык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 карбюраторным двигателе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вакуумные типа СО-177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полиэтиленовой пленки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9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34. Машины для отделочных рабо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высокого давления для окраски поверхностей конструкций, мощностью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с пневматическим распылением для окраски фасадов зданий, производительность 500 м</w:t>
            </w:r>
            <w:r>
              <w:rPr>
                <w:vertAlign w:val="superscript"/>
              </w:rPr>
              <w:t>3</w:t>
            </w:r>
            <w:r>
              <w:rPr/>
              <w:t>/ч, мощность 1 кВ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месительно-штукатурные передвижные, производительность 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1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аркетно-шлифовальн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трожки деревянных пол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35. Машины для монтажа технологического оборудования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0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полупроводниковый для подогрева трансформатор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5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пневматическ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7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5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электрически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слонасосы шестеренные, производительность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0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подогреватель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,10</w:t>
            </w:r>
          </w:p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7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испытательная универсальн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4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свинцесдирочная однофазн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монтажный для гибки листового металл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9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вакуумный, 3,6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с электроприводом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кривошипный простого действия, 25(2,5) кН (т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9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047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сс листогибочный кривошипный, 1000 (100) кН (тс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8,5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,4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6,2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8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ножницы комбинированные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мерения твердости металл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9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снятия фасок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насосная для привода гидродомкрат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с электромеханическим приводом для размотки рулонного материал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66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акуумной обработки трансформаторного масл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9,30</w:t>
            </w:r>
          </w:p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2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сушитель для маслонаполненных ввод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газационная для кабельного масл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,10</w:t>
            </w:r>
          </w:p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4,9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восстановления цеолитов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10</w:t>
            </w:r>
          </w:p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"Иней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6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маслоочистительная (центрифуга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20</w:t>
            </w:r>
          </w:p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6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10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ка передвижная цеолитовая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5,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38,6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"Суховей"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0</w:t>
            </w:r>
          </w:p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-пресс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3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отрубогиб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10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ганг приводной стоеч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43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лектроводонагреватель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70</w:t>
            </w:r>
          </w:p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40. Сметные цены на эксплуатацию автотранспортных средств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3</w:t>
            </w:r>
          </w:p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,40</w:t>
            </w:r>
          </w:p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8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1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3</w:t>
            </w:r>
          </w:p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,53</w:t>
            </w:r>
          </w:p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9</w:t>
            </w:r>
          </w:p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,92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28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4,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самосвал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1</w:t>
            </w:r>
          </w:p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23</w:t>
            </w:r>
          </w:p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8,97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2</w:t>
            </w:r>
          </w:p>
          <w:p>
            <w:pPr>
              <w:pStyle w:val="Normal"/>
              <w:jc w:val="center"/>
              <w:rPr/>
            </w:pPr>
            <w:r>
              <w:rPr/>
              <w:t>26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4,92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5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6,6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17</w:t>
            </w:r>
          </w:p>
          <w:p>
            <w:pPr>
              <w:pStyle w:val="Normal"/>
              <w:jc w:val="center"/>
              <w:rPr/>
            </w:pPr>
            <w:r>
              <w:rPr/>
              <w:t>40,8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4,93</w:t>
            </w:r>
          </w:p>
          <w:p>
            <w:pPr>
              <w:pStyle w:val="Normal"/>
              <w:jc w:val="center"/>
              <w:rPr/>
            </w:pPr>
            <w:r>
              <w:rPr/>
              <w:t>26,6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6,64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33</w:t>
            </w:r>
          </w:p>
          <w:p>
            <w:pPr>
              <w:pStyle w:val="Normal"/>
              <w:jc w:val="center"/>
              <w:rPr/>
            </w:pPr>
            <w:r>
              <w:rPr/>
              <w:t>51,6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4,71</w:t>
            </w:r>
          </w:p>
          <w:p>
            <w:pPr>
              <w:pStyle w:val="Normal"/>
              <w:jc w:val="center"/>
              <w:rPr/>
            </w:pPr>
            <w:r>
              <w:rPr/>
              <w:t>26,6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7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,2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78</w:t>
            </w:r>
          </w:p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1,54</w:t>
            </w:r>
          </w:p>
          <w:p>
            <w:pPr>
              <w:pStyle w:val="Normal"/>
              <w:jc w:val="center"/>
              <w:rPr/>
            </w:pPr>
            <w:r>
              <w:rPr/>
              <w:t>28,2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1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,27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94</w:t>
            </w:r>
          </w:p>
          <w:p>
            <w:pPr>
              <w:pStyle w:val="Normal"/>
              <w:jc w:val="center"/>
              <w:rPr/>
            </w:pPr>
            <w:r>
              <w:rPr/>
              <w:t>174,7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86,13</w:t>
            </w:r>
          </w:p>
          <w:p>
            <w:pPr>
              <w:pStyle w:val="Normal"/>
              <w:jc w:val="center"/>
              <w:rPr/>
            </w:pPr>
            <w:r>
              <w:rPr/>
              <w:t>28,2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4</w:t>
            </w:r>
          </w:p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4,32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4</w:t>
            </w:r>
          </w:p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5,86</w:t>
            </w:r>
          </w:p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луприцепы общего назначения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7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-тяжеловозы, грузоподъемность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6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 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,8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дел 50. Машины, применяемые на работах по созданию многолетних плодовых насаждений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специальные виноградниковые гусеничные, 47,4 (64,4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5</w:t>
            </w:r>
          </w:p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4,98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пахотные гусеничные сельскохозяйственного общего назначения 55 (74,8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55</w:t>
            </w:r>
          </w:p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,15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гусеничные сельскохозяйственные общего назначения 76 (103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6,6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06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гусеничные сельскохозяйственные 90,7 (123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70</w:t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4,94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пропашные, колесные, универсальные, 31,6 (43) кВт 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</w:t>
            </w:r>
          </w:p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,52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04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сельскохозяйственные 15,5 (21,1) кВт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7</w:t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47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08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универсальные сельскохозяйственные 39 (53) кВт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,91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309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ракторы универсальные сельскохозяйственные 45(61) кВт(л.с.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6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0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,0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5,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,0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0,0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,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73,1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дождевальные: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401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ждеватель фронтальный с механизированным перемещением ("Днепр"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8,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8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u w:val="single"/>
              </w:rPr>
            </w:pPr>
            <w:r>
              <w:rPr>
                <w:u w:val="single"/>
              </w:rPr>
              <w:t>88,6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02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ождевальная (колесный трубопровод "Волжанка"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6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03</w:t>
            </w:r>
          </w:p>
        </w:tc>
        <w:tc>
          <w:tcPr>
            <w:tcW w:w="24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шина дождевальная ("Фрегат")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,89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фавитный указатель</w:t>
      </w:r>
    </w:p>
    <w:p>
      <w:pPr>
        <w:pStyle w:val="Normal"/>
        <w:jc w:val="center"/>
        <w:rPr/>
      </w:pPr>
      <w:r>
        <w:rPr/>
        <w:t>(наименование машины, отраслевой код сметной расценк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бетоносмесители на базе автомобиля, вместимостью барабана 2,7 м</w:t>
      </w:r>
      <w:r>
        <w:rPr>
          <w:vertAlign w:val="superscript"/>
        </w:rPr>
        <w:t>3</w:t>
      </w:r>
      <w:r>
        <w:rPr/>
        <w:t>, 160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гидроподъемники, высотой подъем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м, 0310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 м, 0310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 м, 0310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8 м, 0310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5 м, 0310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грейдер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легкого типа 66,2 (90) кВт (л. с.), 12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реднего типа 99 (135) кВт (л. с.), 12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гудронатор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00 л, 12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000 л, 12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маты сварочные с номинальным сварочным током 450-1250 А, 040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мобили бортовые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 т, 4000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5 т, 4000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 т, 4000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8 т, 400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мобиль-самосвал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 т, 40005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10 т, 40005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5 т, 40005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 т, 40005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42 т, 40005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7 т, 40005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75 т, 40005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мотрисы монтажные, 130100</w:t>
      </w:r>
    </w:p>
    <w:p>
      <w:pPr>
        <w:pStyle w:val="Normal"/>
        <w:shd w:fill="FFFFFF" w:val="clear"/>
        <w:rPr/>
      </w:pPr>
      <w:r>
        <w:rPr/>
        <w:t>автомотрисы тяжелого типа (тягового модуля) мощностью дизель-генераторной установки 200 кВт (272 л.с.) (АТТ) 130110</w:t>
      </w:r>
    </w:p>
    <w:p>
      <w:pPr>
        <w:pStyle w:val="Normal"/>
        <w:shd w:fill="FFFFFF" w:val="clear"/>
        <w:rPr/>
      </w:pPr>
      <w:r>
        <w:rPr/>
        <w:t>автомотрисы для работы на контактной сети, 243 (330) кВт (л.с.) (АКС) 13017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погрузчики 5 т, 03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погрузчики с вилочными подхватам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т, 03010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т, 03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 т, 03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,2т, 03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т, 030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т, 0301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погрузчики с челюстными подхватам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т, 03013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погрузчики специальные со стрелой и выдвижным крюк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5 т, 0301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погрузчики специальные со стрелой и передвижным крюк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т, 03014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втоцементовозы, 13 т, 01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 для обработки и ремонта скважин глубиной до 150 м, 101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 для разработки траншеи шириной 0,5-0,7 м глубиной до 50 м при производстве работ методом "стена в грунте" (СВД-500Р-1М), 0610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для вибропогружения свайных фундаментов опор контактной сети (без мотовоза-электростанции), 130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для сварки полиэтиленовых труб, 081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для травосеяния на откосах автомобильных и железных дорог, 130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компрессорные винтовые одноступенчатые холодопроизводительностью при температуре кипения минус 15 С° и температуре конденсации плюс 30 С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50 (1505000) кВт (ккал/ч), 280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0 (260000) кВт (ккал/ч), 28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23,5 (365000) кВт (ккал/ч), 280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копровые без дизель-молот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базе трактора 80 (108) кВт (л.с.), 1401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на базе экскаватора, 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14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на базе экскаватора, 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14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на базе экскаватора, 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14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наполнительно-опрессовочны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о 3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15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о 5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15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о 7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15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окрасочные высокого давления для окраски поверхностей конструкций, мощ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 кВт, 34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 кВт, 34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окрасочные с пневматическим распылением для окраски фасадов зданий, производительность 500 м</w:t>
      </w:r>
      <w:r>
        <w:rPr>
          <w:vertAlign w:val="superscript"/>
        </w:rPr>
        <w:t>3</w:t>
      </w:r>
      <w:r>
        <w:rPr/>
        <w:t>/ч, мощность 1 кВт, 34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сварочные двухпостовые для ручной свар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автомобильном прицепе, 15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тракторе 79 кВт (108 л. с.), 15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сварочные передвижные с номинальным сварочным током 250-400 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бензиновым двигателем, 04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дизельным двигателем, 04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сварочные четырехпостовые для ручной свар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автомобильном прицепе, 15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тракторе 132 кВт (180 л.с.), 15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сварочные электрические передвижные для подводной сварки и резки металлов, 240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смесительно-штукатурные передвижные, производительность 2 м</w:t>
      </w:r>
      <w:r>
        <w:rPr>
          <w:vertAlign w:val="superscript"/>
        </w:rPr>
        <w:t>3</w:t>
      </w:r>
      <w:r>
        <w:rPr/>
        <w:t>/ч, 34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электронасос-ные для испытаний трубопроводов, с предельным давлением мПа (кгс/см</w:t>
      </w:r>
      <w:r>
        <w:rPr>
          <w:vertAlign w:val="superscript"/>
        </w:rPr>
        <w:t>2</w:t>
      </w:r>
      <w:r>
        <w:rPr/>
        <w:t>) 63-630, 042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грегаты электронасосные с регулированием подачи вручную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гидросмесей с мелкой твердой фракцией, подача до 15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0м, 1012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гидросмесей с мелкой твердой фракцией, подача до 25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54м, 10122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гидросмесей с мелкой твердой фракцией, подача до 3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80 м, 1012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гидросмесей с мелкой твердой фракцией, подача до 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80 м, 1012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гидросмесей с мелкой фракцией, подача до 1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20 м, 10121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нейтральных жидкостей и суспензий, подача до 10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00 м, 101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троительных растворов, подача до 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до 150 м, 1012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троительных растворов, подача до 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50 м, 1012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троительных растворов, подача до 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50 м, 10120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 для газовой сварки и резки, 0405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 пескоструйный при работе от передвижного компрессора, давлением 0,6(6) мПа(ат), 3314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 скважинный пневматический для обработки скважин глубиной до 150 м, 101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ы для воздушной плазменной резки металла, 04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ы дробеструйные, 330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ы рентгеновские для просвечивания металла толщиной 30 мм и более, 041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ы рентгеновские для просвечивания металла толщиной до 30 мм, 041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Аппараты рентгено-дефектоскопические с толщиной просвечиваемой стал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мм, 041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 мм (передвижные), 041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дьи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11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11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11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зы битумоплавильные, 8000 л, 15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зы трубосварочные полевые для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0-1200 мм, 150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00 мм, 150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0-800 мм, 15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зы трубосварочные полустационарные для труб диаметром до 1200-1400 мм, 15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рж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23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т, 23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0 т, 23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0 т, 23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0 т, 2301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ржи при работе в закрытой акватори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1000т, 21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250 т, 21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400-450т, 21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250 т, 2101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ржи при работе на открытом рейд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1000т, 21012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250 т, 2101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400-450 т, 2101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1 250 т, 21013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арражная машина, 14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етононасосы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ри работе на гидроэнергетическом строительстве, 5-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1102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ри работе на строительстве тоннелей , 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 (передвижные), 11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етоносмесители гравитационные передви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5 л, 110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30 л, 1108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5 л, 11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етоносмесители гравитационные стационар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0 л, 1108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0 л, 1108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0 л, 1108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 л, 1108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етоносмесители принудительного действия передви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5 л, 1108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0 л, 1108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етоносмесители принудительного действия стационар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0 л, 1108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75 л, 1108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0 л, 11081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 л, 11081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етон-шприцмашины (установки для набрызгбетонирования), 252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итумозаправщи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 т, 1520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 т, 1520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Битумозаправщик на тракторе, 4 т, 152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локоукладчики для камер съездов, диаметром 8,5-9,8 м, 25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локоукладчики для проходки тоннелей диаметром 5,1-5,5 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бесщитовой, 25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щитовой, 25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локоукладчики для станционных тоннелей диаметром 8,5 м со стационарно установленными растворонагнетателями, 250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ороны корчевальные (без трактора ), 9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ксир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0 (150) кВт (л.с.), 23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1 (300) кВт (л.с.), 23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31 (450) кВт (л.с.), 23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ксиры дизельные при работе в закрытой акватори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1 (300) кВт (л.с.), 21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4 (400) кВт (л.с.), 21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52 (750) кВт (л.с.), 210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83 (1200) кВт (л.с.), 210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ксиры дизельные при работе на открытом рейд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1 (300) кВт (л.с.), 2102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4(400) кВт (л.с.), 2102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52 (750) кВт (л.с.), 2102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83 (1200) кВт (л.с.), 21021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 128,7 (175) кВт(л.с.) в составе кабелеукладочной колонны, 17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 на базе трактора 121(165) кВт(л.с.), 16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8 (160) кВт (л.с.), 07013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(180) кВт (л.с.), 07013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7 (50) кВт (л.с.), 07013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 (80) кВт (л.с.), 07013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7013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 (130) кВт (л.с.), 07013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 при работе на гидроэнергетическом строительстве и горновскрышных работах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 (165) кВт (л.с.), 07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(180) кВт (л.с.), 070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43 (330) кВт (л.с.), 0701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 (80) кВт (л.с.), 07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7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 (130) кВт (л.с.), 07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8 (160) кВт (л.с.), 07015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 (165) кВт (л.с.), 07015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(180) кВт (л.с.), 07015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43 (330) кВт (л.с.), 07015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7 (50) кВт (л.с.), 07014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 (80) кВт (л.с.), 07014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7014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 (130) кВт (л.с.), 0701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 при работе на сооружении магистральных трубопроводов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 (165) кВт (л.с.), 0701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(180) кВт (л.с.), 07011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8(310) кВт (л.с.), 0701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3 (410) кВт (л.с.), 0701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40 (450) кВт (л.с.), 07012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 (80) кВт (л.с.), 0701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 (130) кВт (л.с.), 07011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-рыхлители на тракторе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 (165) кВт (л.с.), 07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(180) кВт (л.с.), 070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7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-рыхлители на тракторе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 (165) кВт (л.с.), 07022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(180) кВт (л.с.), 07022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7022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Бульдозеры-рыхлители на тракторе при работе на транспортном строительстве мощностью 132 (180) кВт (л.с.), 07021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етки неопрокидные, вместимость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7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7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етки опрокидные, вместимость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(с приводом), 251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етки узкой колеи, 13256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етки шахтны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63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63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3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63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-самосвал (думпкар), грузоподъемностью 136 т, 1325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ы проходческие, вместимость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7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1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гоны широкой колеи, 20 т, 132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куумагрегаты для контроля сварных соединений с предельным давлением 6х10 мПа, 042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алкователи древесных остатков (без трактора), 081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ентилятор радиальный общего назначения, производительностью 15000 м</w:t>
      </w:r>
      <w:r>
        <w:rPr>
          <w:vertAlign w:val="superscript"/>
        </w:rPr>
        <w:t>3</w:t>
      </w:r>
      <w:r>
        <w:rPr/>
        <w:t>/час, 331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ентиляторы во взрывобезопасном исполнении, 331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ентиляторы центробежные для проветривания тоннелей СВМ-5М2, 253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ибратор глубинный, 11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ибратор поверхностный, 111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ибропогружател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высокочастотные для погружения свай, до 1,5 т, 14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изкочастотные для погружения металлических и железобетонных свай, до 3 т, 1404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изкочастотные для погружения свай-оболочек, 1404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иброформы для каналов глубино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5 м, 08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,0 м, 08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одолазные станции на самоходном боте мощностью 110 (150) кВт (л.с.) с компрессором, 240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одолазные станции на самоходном боте с компрессо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закрытой акватории, 110 (150) кВт (л.с.), 21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на открытом рейде, 110 (150) квт (л.с.), 2103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оздухоосушитель для маслонаполненных вводов, 3508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олокуша для транспортировки барабанов с кабелем в заболоченных местностях, В-1, 17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ыпрямители свароч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ногопостовые с количеством постов до 30, 04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днопостовые с номинальным сварочным током 315-500 А, 040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ыпрямитель полупроводниковый для подогрева трансформаторов, 350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Вышка телескопическая, 25 м, 0310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айковерт пневматический, 3501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айковерт электрический, 35015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амма-дефектоскопы с толщиной просвечиваемой стали до 80 мм, 041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идромониторно-эжекторные снаряды для разработки подводных траншей, производительность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 (при работе на отсос), 24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6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 (при работе на размыв), 37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 (при работе на отсос), 24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идроподъемники специальные на гусеничном ходу, 252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 xml:space="preserve">Глиномешалки, 4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  <w:r>
        <w:rPr/>
        <w:t>, 11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абли кустарниковые навесные (без трактора), 90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адирн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логабаритные передвижные, 28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борно-разборные капельные, вентиляционные, 28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ейдеры прицеп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реднего типа, 12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яжелого типа, 12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ейдер-элеватор, 121 кВт (165 л.с.), 12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ейфер широкозахватный на базе экскаватора для проходки траншей противофильтрационных завес, 14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охоты инерционные среднего типа, 33143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рузчики грейферные с пневматической лебедкой при конечной глубине ствол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, 261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0 м, 261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00 м, 2616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Гудронаторы ручные, 120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ефектоскоп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ереносные магнитные, 041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ультразвуковые импульные с толщиной просвечиваемого изделия до 5000 мм, 041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ультразвуковые, 041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изель-молот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0,5 т, 14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25 т, 140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8 т, 140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,5 т, 1405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,5 т, 1405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1405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изельные стационарные, подача 80 м</w:t>
      </w:r>
      <w:r>
        <w:rPr>
          <w:vertAlign w:val="superscript"/>
        </w:rPr>
        <w:t>3</w:t>
      </w:r>
      <w:r>
        <w:rPr/>
        <w:t>/ч, напор насосной станции 57 м, напор землесосной станции 40 м, 20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исковые мелиоративные (без трактора), 9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озировщики тракторные, 13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омкраты гидравлические грузоподъем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т, 0302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,3 т, 03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3 т, 030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т, 0302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25 т, 03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омкраты гидравлические,1200т, 320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резины широкой коле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краном 1 т, 13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краном 3,5 т, 130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монтажной вышкой, 130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рел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 при работе от передвижных компрессоров, 33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33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реноукладчики (бестраншейные) с тягачом мощностью 118 (160) кВт (л.с.), 08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Дробилка молотковая, 33143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Завозни моторизованные 66 (90) кВт (л.с.), 23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Заливщик швов на базе автомобиля, 120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Землесосные плавучие снаряды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изельные, подача 1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7-52 м, 18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изельные, подача 8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0 м, 18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c ЭГЗУ, подача 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50-63 м, 18012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с ЭГЗУ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71 м, 18012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, подача 1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7-52 м, 1801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, подача 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50-63 м, 1801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71 м, 18012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, подача 6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80 м, 18012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, подача 8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40 м, 1801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Землесосные станции перекачки электрически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63 м, 1802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71 м, 1802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6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80 м, 1802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1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7-52 м, 18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50-63 м, 18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71 м, 180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6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80 м, 1802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ырные, подача 8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40 м, 18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белепередвижчики на гусеничном ходу, 300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белеукладчи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лесный прицепной для прокладки коаксиального кабеля КУК-5М, 17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лесный прицепной легкий для прокладки малогабаритных кабелей связи КУ-120 В, 17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весной вибрационный для прокладки оптичесекого кабеля КНВ-2К, 17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навокопател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лужные навесные (без трактора ), 9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лужные прицепные (без трактора), 90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фрезерные (на тракторе), 90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ретки буровые самоход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 на колесном ходу, 2610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 на колесно-рельсовом ходу, 2610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26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ера буксир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6 (90) кВт (л.с.), 23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 (130) кВт (л.с.), 23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ки дорожные прицепные кулачков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 т, 1207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8 т, 120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 т, 12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ки дорожные прицепные на пневмоколес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1207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1207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 т, 1207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ки дорожные самоход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вибрационные 2,2 т, 120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адкие 13 т, 1209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адкие 18 т, 12090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адкие 8 т, 1209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ки дорожные самоходные гладки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153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т, 153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ки на пневмоколес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1209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 т, 1209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атки полуприцепные на пневмоколесном ходу с тягач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т, 12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120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 т, 120803</w:t>
      </w:r>
    </w:p>
    <w:p>
      <w:pPr>
        <w:pStyle w:val="Normal"/>
        <w:shd w:fill="FFFFFF" w:val="clear"/>
        <w:rPr/>
      </w:pPr>
      <w:r>
        <w:rPr/>
        <w:t xml:space="preserve">Катки самоходные вибрационные двухвальцовые с гладкими вальцами: </w:t>
      </w:r>
    </w:p>
    <w:p>
      <w:pPr>
        <w:pStyle w:val="Normal"/>
        <w:shd w:fill="FFFFFF" w:val="clear"/>
        <w:rPr/>
      </w:pPr>
      <w:r>
        <w:rPr/>
        <w:t>массой 6 т 120903</w:t>
      </w:r>
    </w:p>
    <w:p>
      <w:pPr>
        <w:pStyle w:val="Normal"/>
        <w:shd w:fill="FFFFFF" w:val="clear"/>
        <w:rPr/>
      </w:pPr>
      <w:r>
        <w:rPr/>
        <w:t>массой 10 т 120904</w:t>
      </w:r>
    </w:p>
    <w:p>
      <w:pPr>
        <w:pStyle w:val="Normal"/>
        <w:shd w:fill="FFFFFF" w:val="clear"/>
        <w:rPr/>
      </w:pPr>
      <w:r>
        <w:rPr/>
        <w:t>комбинированного действия массой 16 т 1209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люч электрический, 13403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байны для проходки восстающих выработок (2 КВ), 262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байны проходческие для выработок круглого сечения диаметром 3,5 м, 262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байны проходческие для выработок сечением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4-3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262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-1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262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9-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262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байны проходческие для горизонтальных и наклонных выработок сечением 4,7-15 м</w:t>
      </w:r>
      <w:r>
        <w:rPr>
          <w:vertAlign w:val="superscript"/>
        </w:rPr>
        <w:t>2</w:t>
      </w:r>
      <w:r>
        <w:rPr/>
        <w:t>, 262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байны проходческие, площадь сечения в проходк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,7-1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(ГПКС, КМШ), 25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9-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(4ПП-2М), 25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9-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(4ПП-5), 250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енсаторы высоты на эстакаде, 253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сные машин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а для горизонтального прокола грунта на базе автомобиля, 17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а кабельная КМ-2А, 17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а монтажная для выполнения работ при прокладке и монтаже кабеля на базе автомобиля ГАЗ-66, 170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сы вакуумные типа СО-177, 331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сы глинорастворные при одновременной работе буровых установок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вух, 270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дной, 27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рех, 270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сы проходческие диаметром 5,5 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(АБТ-5,5), 25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(КМ-24-0), 250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(КТ-5,6 Д2), 25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сы проходческие щитовые (ЩПК-3,5), 262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сы скреперные вместимостью ковш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62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о 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62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ты машин для бетонирования каналов, глубиной до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 м, 0802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м, 080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лекты оборудования шнекового бурения на базе автомобил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50 м, грузоподъемность мачты 3,7 т, 10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 стационарный, производительностью 15 м</w:t>
      </w:r>
      <w:r>
        <w:rPr>
          <w:vertAlign w:val="superscript"/>
        </w:rPr>
        <w:t>3</w:t>
      </w:r>
      <w:r>
        <w:rPr/>
        <w:t>/мин, 0507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оппозитные аммиачные двухступенчатые холодопроизводительностью при температуре кипения минус 50 С° и температуре конденсации плюс 35 С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3 (175000) кВт (ккал/ч), 28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6 (350000) кВт (ккал/ч), 28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оппозитные аммиачные одноступенчатые холодопроизводительностью при температуре кипения минус 15 С° и температуре конденсации плюс 30 С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40 (1150000) кВт (ккал/ч), 28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70 (575000) кВт (ккал/ч), 28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передвижные с двигателем внутреннего сгорания 800 кПа (8 ат) 10 м</w:t>
      </w:r>
      <w:r>
        <w:rPr>
          <w:vertAlign w:val="superscript"/>
        </w:rPr>
        <w:t>3</w:t>
      </w:r>
      <w:r>
        <w:rPr/>
        <w:t>/мин, 05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передвижные с двигателем внутреннего сгорания давлением до 686 кПа (7ат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,2 мз/мин, 05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мз/мин, 05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передвижные с двигателем внутреннего сгорания, давлением до 686 кПа (7 ат)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1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152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5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152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передвижные с электродвигателем давлением 600 кПа (6 ат) 0,5 м</w:t>
      </w:r>
      <w:r>
        <w:rPr>
          <w:vertAlign w:val="superscript"/>
        </w:rPr>
        <w:t>3</w:t>
      </w:r>
      <w:r>
        <w:rPr/>
        <w:t>/мин, 05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мпрессоры самоходные с двигателем внутреннего сгорания давлением 800 кПа (8 ат) 6,3 м</w:t>
      </w:r>
      <w:r>
        <w:rPr>
          <w:vertAlign w:val="superscript"/>
        </w:rPr>
        <w:t>3</w:t>
      </w:r>
      <w:r>
        <w:rPr/>
        <w:t>/мин, 05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нвейер ленточный передвижной, длиной 14 м, 03185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нвейер ленточный секционный, длиной 40 м, 03186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ндукторы плавучие для погруж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железобетонного шпунта и свай, 23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железобетонных свай-оболочек, 23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ндукторы плавучие для погружения свай-оболочек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закрытой акватории, 21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на открытом рейде, 210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патели шахтных колодцев, 08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пры гусеничные для свай, длиной до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м, 14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 м, 14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пры маятниковые для испытания сварных соединений, 042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пры плавучи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закрытой акватории, 6т, 21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на открытом рейде, 6т, 2104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пры плавучие с дизель-молот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8 т, 23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 т, 230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пры универсаль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дизель-молотом, 2,5 т, 14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пневматическим молотом, 6 т, 1403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пневматическим молотом, 8 т, 1403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рчеватели роторные (без трактора ), 9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рчеватели-собиратели с тракто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8 (160) кВт (л.с.), 90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 (80) кВт (л.с.), 905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(108) кВт (л.с.), 9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(130) кВт (л.с.), 9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стылезабивщик, 1340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тлы битумные стационарные 15000 л, 12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отлы битумные электрические 1000 л, 121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 на автомобильном ходу, 10т в составе кабелеукладочной колонны, 170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-укосина, грузоподъемностью 5 т, 0318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башенные бетоноукладочные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-25 т, 02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-50 т, 02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башенные при работе на гидроэнергетическом строительстве 16-50 т, 0201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башенные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013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013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013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02012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 т, 02012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башенные при работе на монтаже технологического оборудова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0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-75 т, 0201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02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 т, 02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башенные приставные, 8 т, 02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злов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рузоподъемность 16/12,5 т, пролет 25 м, высота подъема крюка 7 м, глубина опускания крюка 9 м, 251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рузоподъемность 20 т, пролет 40 м, высота подъема крюка 9 м, глубина опускания крюка 16 м, 251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зловые двухконсольные для работы на звеносборочных базах, 10 т, 13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зловые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04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 т, 0204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 т, 0204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т, 02041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 т, 02041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зловые при работе на монтаже технологического оборудова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 т, 0204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 т, 020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т, 0204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 т, 020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зловые при работе на строительстве мостов, 65 т, 02043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зловые при работе на строительстве тепловых и атомных электростанци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 т, 02042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 т, 02043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онсоль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0 т, 020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 т, 02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кругового действия пролетом 43 м 320-160 т, 02084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анипуляторы, 16т, 320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анипуляторы, при работе на гидротехническом строительстве, 1,6 т, 11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онта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5 т, 020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остовые электрические на тепловых и атомных электростанциях, пролетом 34,5 грузоподъемностью, 100т х 2, 0208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остовые электрические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/5 т, 02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/10т, 020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остовые электрические при работе на монтаже технологического оборудования общего назнач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08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081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5 т, 0208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08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0 т, 02081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 т, 02081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т, 0208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0 т, 0208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 т, 02081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0 т, 02082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0208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 т, 0208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 т, 0208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мостовые электрические при работе на монтаже технологического оборудования специаль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082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083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0 т, 02083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082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0 т, 02083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 т, 02082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5 т, 02083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80 т, 02083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0 т, 02083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0 т, 02083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50 т, 02083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0 т, 02083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 т, 02082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автомобиль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1610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161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автомобильном ходу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11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111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1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,3 т, 02111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автомобиль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114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114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14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14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14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,3т, 02114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3 т, 02114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автомобильном ходу при работе на монтаже технологического оборудова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1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т, 021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1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,3 т, 021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3 т, 0211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автомобильном ходу при работе на сооружении магистральных трубопроводов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112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т, 02113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,3 т, 02112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гусеничном ходу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12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5 т, 0212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21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2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-63 т, 02121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6 т, 0212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гусенич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124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5 т, 02124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24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24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-63 т, 02124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6 т, 02124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гусеничном ходу при работе на монтаже технологического оборудова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12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5 т, 0212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-63 т, 0212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6 т, 021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гусеничном ходу при работе на сооружении магистральных трубопроводов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23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-63 т, 02123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6 т, 02123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железнодорож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5 т, 0213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3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31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 т, 02131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пневмоколесном ходу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141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41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41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4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3 т, 0214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пневмоколес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02144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43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43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44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3 т, 02144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пневмоколесном ходу при работе на монтаже технологического оборудова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т, 0214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3 т, 0214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пневмоколесном ходу при работе на сооружении магистральных трубопроводов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42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 т, 02142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02142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на тракторе 121(165) кВт (л.с.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 (прицепные), 16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16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лавучи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, 16 т, 2307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, 25 т, 230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, 5 т, 23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, 100 т, 2307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лавучие при работе в закрытой акватори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5т, 21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100т, 2105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16т, 2105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300т, 2105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лавучие при работе на открытом рейд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 5 т, 2105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100 т, 2105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16 т, 2105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 300 т, 2105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одвесные электрические (кран-балки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,2 т, 020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020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олзучие для радиомачт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т, 021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т, 0215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021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 т, 021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олноповоротные 10 т, 02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олукозловые при работе на строительстве тепловых и атомных электростанций, 30 т, 02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портальнострелов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021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т, 021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стреловые на рельсов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-100 т, 021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5-130 т, 021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укладочные для рельсовых звеньев 25 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деревянных шпалах, 13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железобетонных шпалах, 130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установщики на тракторе 121(165) кВт (л.с.), 12 т, 16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раны шахтные (тюбингоукладчики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, 263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юбингоукладчики (ТУ-3), 2633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263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Кусторезы навесные c гидравлическим управлением на трактор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8 (160) кВт (л.с.), 90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9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аборатории для контроля сварных соединени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высокопроходимые, передвижные, 150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олустационарные, 15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аборатория передвижна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измерительно-настроечная, 171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онтажно-измерительная на базе автомобиля ГАЗ (ЛИОК), 171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онтажно-измерительная на базе автомобиля КАМАЗ (ЛИОК), 1713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вспомогательные, шахтные с тяговым усилие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,73 (1,4) кН (т), 030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7,34 (14) кН (т), 0307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4,53 (2,5) кН (т), 0307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9,05 (5) кН (т), 0307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,18 (0,63) кН (т), 03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9,65 (7,1) кН (т), 0307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,83 (0,9) кН (т), 030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проходческие, тяговым усилие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6,58 (18) кН (т), 0306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45,25 (25) кН (т), 0306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9,05(5) кН (т), 03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8,1 (10) кН (т), 030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ручные и рычажные, тяговым усилие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26(1,25) кН (т), 030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,72(1,5) кН (т), 030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,43 (3) кН (т), 0303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1,39(3,2) кН (т), 0303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9,05 (5) кН (т), 0303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9,81 (1) кН (т), 03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самоходные, 12,5 т, 320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слиповые электрические 10 т, 22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тракторные тяговым усилием 78,48 (8) кН (т), 03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тяговым усилием 1471,5 (150) кН (т), 153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шахтные маневровые для откатки вагонеток до первой разминовки, 263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ебедки электрические, тяговым усилие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2,62 (12,5) кН (т), 0304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6,96 (16) кН (т), 03040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9,62(2) кН (т), 030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13,92(32) кН (т), 03040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8,48 (8) кН (т), 0304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2,26 (1,25) кН (т), 030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1,39 (3,2) кН (т), 0304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49,05 (5) кН (т), 0304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,79 (0,59) кН (т), 03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инии звеносборочные поточные полуавтоматические, 13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ыжи прицепные для перевозки грузов в заболоченных местностях, 17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ыжи самосвальные прицепные, 081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юлька одноместная самоподъемная, 120 кг, 0307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Люлька, 0319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нипуляторы домкратов, 5т, 320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нипуляторы универсальные для сварки сферических резервуаров вместимостью до 2000 м</w:t>
      </w:r>
      <w:r>
        <w:rPr>
          <w:vertAlign w:val="superscript"/>
        </w:rPr>
        <w:t>3</w:t>
      </w:r>
      <w:r>
        <w:rPr/>
        <w:t>, 044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 xml:space="preserve">Маслонасосы шестеренные, производительность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  <w:r>
        <w:rPr/>
        <w:t>/час 1,4, 35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слонасосы шестеренные, производительность м</w:t>
      </w:r>
      <w:r>
        <w:rPr>
          <w:vertAlign w:val="superscript"/>
        </w:rPr>
        <w:t>3</w:t>
      </w:r>
      <w:r>
        <w:rPr/>
        <w:t>/час 2,3, 35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слонасосы шестеренные, производительность м</w:t>
      </w:r>
      <w:r>
        <w:rPr>
          <w:vertAlign w:val="superscript"/>
        </w:rPr>
        <w:t>3</w:t>
      </w:r>
      <w:r>
        <w:rPr/>
        <w:t>/час 3,6, 35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слонасосы шестеренные, производительность м</w:t>
      </w:r>
      <w:r>
        <w:rPr>
          <w:vertAlign w:val="superscript"/>
        </w:rPr>
        <w:t>3</w:t>
      </w:r>
      <w:r>
        <w:rPr/>
        <w:t>/час 5,8, 350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слоподогреватель, 3502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копровые с дизель-молот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25 т, 2520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8 т, 2520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,5 т, 2520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,5 т, 2520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копровые с полиспастом для извлечения свай, 252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монтажные при работе на монтаже технологического оборудования 100 т, 031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монтажные при работе на монтаже технологического оборудования 160 т, 031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монтажные при работе на монтаже технологического оборудования 200 т, 031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монтажные при работе на монтаже технологического оборудования 500 т, 0314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чты ползучие, 3 т, 030801</w:t>
      </w:r>
    </w:p>
    <w:p>
      <w:pPr>
        <w:pStyle w:val="Normal"/>
        <w:shd w:fill="FFFFFF" w:val="clear"/>
        <w:rPr/>
      </w:pPr>
      <w:r>
        <w:rPr/>
        <w:t>Машины для монтажа контактной сети при работе «в окно» с пути:</w:t>
      </w:r>
    </w:p>
    <w:p>
      <w:pPr>
        <w:pStyle w:val="Normal"/>
        <w:shd w:fill="FFFFFF" w:val="clear"/>
        <w:rPr/>
      </w:pPr>
      <w:r>
        <w:rPr/>
        <w:t>модули универсальные строительно-монтажные (раскаточные), 100 (136) кВт (л.с.) для работ на контактной сети (УСММ КС-РМ-30) 131010</w:t>
      </w:r>
    </w:p>
    <w:p>
      <w:pPr>
        <w:pStyle w:val="Normal"/>
        <w:shd w:fill="FFFFFF" w:val="clear"/>
        <w:rPr/>
      </w:pPr>
      <w:r>
        <w:rPr/>
        <w:t>комплексы машин для раскатки и анкеровки проводов по опорам контактной сети (тепловоз, раскаточный модуль, 2 вагона, автомотриса) 131020</w:t>
      </w:r>
    </w:p>
    <w:p>
      <w:pPr>
        <w:pStyle w:val="Normal"/>
        <w:shd w:fill="FFFFFF" w:val="clear"/>
        <w:rPr/>
      </w:pPr>
      <w:r>
        <w:rPr/>
        <w:t>комплексы машин для монтажа и регулировки контактной сети (2 вагона, автомотриса) 131025</w:t>
      </w:r>
    </w:p>
    <w:p>
      <w:pPr>
        <w:pStyle w:val="Normal"/>
        <w:shd w:fill="FFFFFF" w:val="clear"/>
        <w:rPr/>
      </w:pPr>
      <w:r>
        <w:rPr/>
        <w:t>вагоны строительно-монтажные широкой колеи (ВСМ) 132510</w:t>
      </w:r>
    </w:p>
    <w:p>
      <w:pPr>
        <w:pStyle w:val="Normal"/>
        <w:shd w:fill="FFFFFF" w:val="clear"/>
        <w:rPr/>
      </w:pPr>
      <w:r>
        <w:rPr/>
        <w:t>вагоны с бытовыми помещениями и мастерской (ВСМ-БП) 132515</w:t>
      </w:r>
    </w:p>
    <w:p>
      <w:pPr>
        <w:pStyle w:val="Normal"/>
        <w:shd w:fill="FFFFFF" w:val="clear"/>
        <w:rPr/>
      </w:pPr>
      <w:r>
        <w:rPr/>
        <w:t>вагоны-мастерские (ВСМ-М) 132520</w:t>
      </w:r>
    </w:p>
    <w:p>
      <w:pPr>
        <w:pStyle w:val="Normal"/>
        <w:shd w:fill="FFFFFF" w:val="clear"/>
        <w:rPr/>
      </w:pPr>
      <w:r>
        <w:rPr/>
        <w:t>Машины и технологические комплексы для устройства фундаментов опор контактной сети при работе «в окно»:</w:t>
      </w:r>
    </w:p>
    <w:p>
      <w:pPr>
        <w:pStyle w:val="Normal"/>
        <w:shd w:fill="FFFFFF" w:val="clear"/>
        <w:rPr/>
      </w:pPr>
      <w:r>
        <w:rPr/>
        <w:t>платформы с буровой установкой (без крана-манипулятора) (ССММ КС-ОБЖД-30) 131205</w:t>
      </w:r>
    </w:p>
    <w:p>
      <w:pPr>
        <w:pStyle w:val="Normal"/>
        <w:shd w:fill="FFFFFF" w:val="clear"/>
        <w:rPr/>
      </w:pPr>
      <w:r>
        <w:rPr/>
        <w:t>платформы с буровой установкой и краном-манипулятором (ССММ КС-3) 131210</w:t>
      </w:r>
    </w:p>
    <w:p>
      <w:pPr>
        <w:pStyle w:val="Normal"/>
        <w:shd w:fill="FFFFFF" w:val="clear"/>
        <w:rPr/>
      </w:pPr>
      <w:r>
        <w:rPr/>
        <w:t>платформы с вибропогружателем и краном-манипулятором (ССММ КС-АВФ-30) 131215</w:t>
      </w:r>
    </w:p>
    <w:p>
      <w:pPr>
        <w:pStyle w:val="Normal"/>
        <w:shd w:fill="FFFFFF" w:val="clear"/>
        <w:rPr/>
      </w:pPr>
      <w:r>
        <w:rPr/>
        <w:t>платформы с агрегатом для завинчивания и вибропогружения фундаментных свай и краном-манипулятором (ССММ КС-2м) 131220</w:t>
      </w:r>
    </w:p>
    <w:p>
      <w:pPr>
        <w:pStyle w:val="Normal"/>
        <w:shd w:fill="FFFFFF" w:val="clear"/>
        <w:rPr/>
      </w:pPr>
      <w:r>
        <w:rPr/>
        <w:t>платформы грузовые с краном-манипулятором (УСММ КС - ГП-30) 131225</w:t>
      </w:r>
    </w:p>
    <w:p>
      <w:pPr>
        <w:pStyle w:val="Normal"/>
        <w:shd w:fill="FFFFFF" w:val="clear"/>
        <w:rPr/>
      </w:pPr>
      <w:r>
        <w:rPr/>
        <w:t>платформы с бетоносмесительной установкой (УБПЖ) 131230</w:t>
      </w:r>
    </w:p>
    <w:p>
      <w:pPr>
        <w:pStyle w:val="Normal"/>
        <w:shd w:fill="FFFFFF" w:val="clear"/>
        <w:rPr/>
      </w:pPr>
      <w:r>
        <w:rPr/>
        <w:t>комплексы машин для производства бетонных работ (автомотриса тяжелого типа, платформа с бетоносмесительной установкой, вагон бытовка-мастерская) (СКБР КС) 131235</w:t>
      </w:r>
    </w:p>
    <w:p>
      <w:pPr>
        <w:pStyle w:val="Normal"/>
        <w:shd w:fill="FFFFFF" w:val="clear"/>
        <w:rPr/>
      </w:pPr>
      <w:r>
        <w:rPr/>
        <w:t>комплексы машин для устройства свайных фундаментов опор контактной сети методом вибропогружения (платформа с буровой установкой без крана-манипулятора, платформа с вибропогружателем, платформа простая, платформа грузовая с краном манипулятором, тепловоз, затраты на перебазировку) (СКВФ КС) 131240</w:t>
      </w:r>
    </w:p>
    <w:p>
      <w:pPr>
        <w:pStyle w:val="Normal"/>
        <w:shd w:fill="FFFFFF" w:val="clear"/>
        <w:rPr/>
      </w:pPr>
      <w:r>
        <w:rPr/>
        <w:t>комплексы машин для устройства свайных фундаментов опор контактной сети методом завинчивания (платформа с буровой установкой, платформа с вибропогружателем и гидрокабестаном, вагон мастерская) (СКЗФКС) 13124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а для строжки деревянных полов, 3403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а для установки столбиков ограждения, 9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а испытательная универсальная, 35027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а паркетно-шлифовальная, 3403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а свинцесдирочная однофазная, 35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бетоноукладочного комплекта на рельс-формах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ы для отделки цементо-бетонных покрытий, 121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резчики швов в свежеуложенном цементо-бетоне, 1212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офилировщики оснований, 121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распределители цементобетона, 121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бурильно-кранов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автомобиле, глубина бурения 3,5 м, 160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тракторе 66(90) кВт(л.с.), глубина бурения 1,5-3 м, 16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бурильные на тракторе 85 (115) кВт (л.с.), глубина бурения 3,5 м, 16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выправочно-подбивочно-отделочные, 132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выправочно-подбивочно-рихтовочные для стрелочных переводов, 132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выправочно-подбивочно-рихтовочные, 132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высокопроизводительного бетоноукладочного комплект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бетоноукладчики со скользящими формами, 1213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нвейеры-перегружатели, 1213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ы для нанесения пленкообразующих материалов, 1213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резчики швов в затвердевшем бетоне поперечные, 121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резчики швов в затвердевшем бетоне продольные и поперечные, 121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резчики швов в затвердевшем бетоне продольные, 121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борудование асфальтоукладочное, 1213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огружатели арматуры, 12130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офилировщики основания со скользящими формами, 12130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распределители цементобетона со скользящими фарами, 1213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ележки арматурные, 1213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финишеры трубчатые, 1213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глубинной подготовки полей на трактор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3 (140) кВт (л.с.), 080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8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балластировки железнодорожного пути на железобетонных шпалах, 13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внутриблочной перевозки бетона, 110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выдачи пучка арматуры в каналы защитной оболочки, 16т, 32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завинчивания анкеров (без крана-трубоукладчика), 15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монтажа контактной сети при работ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с поля", 1310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с пути", 131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очистки и грунтовки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0-1200 мм, 1509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0-300 мм, 150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0-500 мм, 1509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0-800 мм, 1509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очистки и изоляции полимерными лентами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0-1200 мм, 1512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00 мм, 1512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-300 мм, 151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0-500 мм, 151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0-800 мм, 151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подбивки шпал с пневматическими подбойками, 13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прохождения гезенков глухим забоем диаметром до 1000 мм и глубиной до 100 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, 26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26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райберовки отверстий, 330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рытья котлованов под опоры контактной сети при работ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с поля", 131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с пути", 131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сводки леса, кВт (л.с.) 96 (130), 91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укрепления откосов земляного полотна гидропосевом с мульчированием, 131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ля устройства укрепительных полос, 121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дождеваль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ждеватель фронтальный с механизированным перемещением ("Днепр"), 50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а дождевальная ("Фрегат"), 500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а дождевальная (колесный трубопровод "Волжанка"), 500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и станки буровые, станки ударно-вращательного бурения самоход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передвижных компрессоров, глубина бурения до 50 м, дииаметр скважин до 125 мм, 100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стационарных компрессоров, глубина бурения до 50 м, диаметр скважин до 125 мм, 10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изоляционные для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0-1400 мм, 151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-300 мм, 151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0-500 мм, 151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50 мм, 151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т 600-800 мм, 1511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камнеуборочные, 90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кротодренажные на тракторе 59 (80) кВт (л.с.), 08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лесопосадочные (без трактора), 9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листогибочные специальные (вальцы), 330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маркировочные, 12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о-доставочные на пневмоколесном ходу, 2508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ые на колесно-рельсовом ходу для горизонтальных выработок сечением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о 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пневматические, 261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выше 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пневматические, 261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выше 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электрические, 2617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ые стволовые двухгрейферные при конечной глубине ствол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, 2615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0 м, 2615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00 м, 2615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ые стволовые одногрейферные, при конечной глубине ствол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, 261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0 м, 261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00 м, 261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ые электрические для наклонных выработок с рабочим орган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ковш", 261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нагребающие лапы" (1ПНБ-2У), 261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ые электрические на гусеничном ходу для горизонтальных выработок с рабочим орган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"ковш", 261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"нагребающие лапы" производительностью 2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261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"нагребающие лапы" производительностью 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261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"нагребающие лапы" производительностью 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2618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"нагребающие лапы" производительностью 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2618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"нагребающие лапы" производительностью 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2618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"нагребающие лапы" производительностью 6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2618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грузочные, производительность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 (электрические ковшовые), 250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 (пневматические), 25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 (электрические с нагребающими лапами), 250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оливомоечные, 6000 л, 121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путерихтовочные, 13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холодильные аммиачные холодопроизводительностью (при температуре кипения минус 150 С° и температуре конденсации плюс 30 С°) 245 (211000) кВт(ккал/ч), 28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шарошечного бурения на базе трактора кВт (л.с.) 118 (160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15 м, диаметр скважин 76-132 мм, 1005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32 м, диаметр скважин 200 мм, 10050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32м диаметр скважин 160 мм, 1005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шарошечного бурения на гусенич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32 м, диаметр скважин 250 мм, 1005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36 м, диаметр скважин 215 мм, 10051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шлифоваль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 при работе от передвижных компрессоров, 330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угловые, 330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33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электрозачистные, 33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ашины электросварочные автоматические для контактной сварки рельсов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одвесные, 253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тационарные, 253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еханизм монтажный для гибки листового металла, 3503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еханизмы для монтажа коуша, 10т, 320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ки бурильные легки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передвижных компрессорных станций, 100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стационарных копмрессорных станций, 10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ки бурильные тяжел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передвижных компрессорных станций, 1007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стационарных компрессорных станций, 10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ки клепальные, 33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ки отбойные пневматические, 26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ки при работе от передвижных компрессорных станци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тбойные пневматические, 3308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чеканочные, 330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ки при работе от стационарных компрессорных станци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тбойные пневматические, 330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чеканочные, 33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лоток клепальный пневматически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передвижных компрессорных станций, 33146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от стационарных компрессорных станций, 33146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товозы-электростанции, 131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Мотокусторезы 2,6 (3,5) кВт (л.с.), 9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 вакуумный, 3,6 м</w:t>
      </w:r>
      <w:r>
        <w:rPr>
          <w:vertAlign w:val="superscript"/>
        </w:rPr>
        <w:t>3</w:t>
      </w:r>
      <w:r>
        <w:rPr/>
        <w:t>/мин, 35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ные станции и землесосные установки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плавучие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 напор насосной станции 95 м, напор землесосной установки 71 м, 2002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стационарные, подача 1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насосной станции 90 м, напор землесосной установки 37-52 м, 20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стационарные, подача 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насосной станции 100 м, напор землесосной установки 63 м, 20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стационарные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насосной станции 95 м, напор землесосной установки 71 м, 200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электрические стационарные, подача 8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насосной станции 57м, напор землесосной установки 40м, 20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ные станции электрически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20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00 м, 1901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20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4 м, 1901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3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75 м, 19012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4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05 м, 1901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40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95 м, 19012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лавучие, подача 50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32 м, 19012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1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80 м, 19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2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95 м, 19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ционарные, подача 5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50 м, 19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ные станции, 500 ат, 32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нагнетания воды, содержащей твердые частицы, подача до 4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до 55 м, 101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подачи воды, подача до 1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до 30 м, 101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 буровые для нагнетания промывочной жидкости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одача 0,9-7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400-200м, 101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одача до 3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400м, 101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одача до 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630 м, 101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 грязевые, подача 23,4-65,3 м</w:t>
      </w:r>
      <w:r>
        <w:rPr>
          <w:vertAlign w:val="superscript"/>
        </w:rPr>
        <w:t>3</w:t>
      </w:r>
      <w:r>
        <w:rPr/>
        <w:t>/ч, давление нагнетания 15,7-5,88 мПа (160-60 кгс/см</w:t>
      </w:r>
      <w:r>
        <w:rPr>
          <w:vertAlign w:val="superscript"/>
        </w:rPr>
        <w:t>2</w:t>
      </w:r>
      <w:r>
        <w:rPr/>
        <w:t>), 27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 для подмыва грунт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подача 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напор 165 м, 14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 для строительных растворов, производительность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2525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252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252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252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 фекальные, напор 24 м (ФГ 216/24), 252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асосы, мощ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 кВт, 3101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0 кВт, 3101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 кВт, 3101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кВт, 3101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 кВт, 31010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0 кВт, 31012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 кВт, 3101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,5 кВт, 3101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,8 кВт, 31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кВт, 31012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 кВт, 1310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0 кВт, 31012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 кВт, 31011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 кВт, 31011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0 кВт, 31012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7 кВт, 3101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,5кВт, 31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5 кВт, 3101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кВт, 31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,5 кВт, 31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5 кВт, 31011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5 кВт, 3101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,5 кВт, 310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5 кВт, 31011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 кВт, 3101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Ножницы листовые кривошипные гильотинные, 330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блучатели ультрафиолетовые, 042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борудование для бурения шпуров, установки бурильные стволовые пневматические при конечной длине ствол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 с 4-мя бурильными машинами (БУКС-1М), 2604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 с 5-ю бурильными машинами (БУКС-1У5), 26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0 м с 4-мя бурильными машинами (БУКС-1М), 2604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0 м с 5-ю бурильными машинами (БУКС-1У5), 260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00 м с 4-мя бурильными машинами (БУКС-1М), 2604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00 м с 5-ю бурильными машинами (БУКС-1У5), 260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борудование для крепления выработок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мплексы бетоноукладочные для укладки бетонной смеси за опалубку, 2628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ашины для возведения бетонной крепи методом набрызг-бетона на поверхность горных выработок и укладки бетона за опалубку, 2629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сосы для тампонажа закрепного пространства, подача 32 мз/ч, давление нагнетания 4 мПа, 2631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обетономашины для возведения набрызг-бетонной крепи для укладки бетонной смеси за опалубку и тампонажа закрепного пространства, 263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борудование прицепное для откачки воды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блок компрессорно-силовой с двигателем внутреннего сгорания давлением 680 кПа (6,8 ат) 9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10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станция компрессорная передвижная с электродвигателем давления 680 кПа (6,8 ат) 5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10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прокидыватели круговые, 25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прыскиватели вентиляторные, 9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Опыливатель широкозахватный универсальный, 91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ерегружатели ленточ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, 2620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262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ерископы, 042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ерфораторы колонковые для бурения шпуров и скважин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ой до 25 м, 261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ой до 50 м, 261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ереносные, 2611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елескопные, 2611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ерфораторы пневматические при работе от передвижных компрессоров, 3314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ерфораторы электрические, 3314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ила дисковая электрическая, 33153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ила маятниковая для резки металлопроката, 33144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ила с карбюраторным двигателем, 331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ила цепная электрическая, 33153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итатели пластинчатые, 253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вучие площадки сборно-разборные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 т, 2409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 т, 2409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,5 т, 240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7 т, 2409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 т, 240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вучие, подача 80 м</w:t>
      </w:r>
      <w:r>
        <w:rPr>
          <w:vertAlign w:val="superscript"/>
        </w:rPr>
        <w:t>3</w:t>
      </w:r>
      <w:r>
        <w:rPr/>
        <w:t>/ч, напор насосной станции 57 м, напор землесосной станции 40 м, 2001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нировщики длиннобазовые (без трактора), 08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тформы для раскатки контактного провода, 131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тформы моторные к путеукладчику, 131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тформы подви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я перегонных тоннелей, 251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я станционных тоннелей, 251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тформы широкой колеи 71 т, 132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тформы широкой колеи с роликовым транспортером, 131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атформы широкой колеи, 200 т, 32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етевозы на автомобиль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2 т, 152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9 т, 152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 т, 152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0 т, 1524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етевозы тракторные с трактором 30 т, 152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уги выкопочные (без трактора), 91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луги кустарниково- болотные (без трактора), 91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невмобетоноукладчики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2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3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252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грузчики ковшовые универсальные, 262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грузчики одноковшовые на пневмоколесном ходу, 152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грузчики одноковшовые универсальные фронтальные гусенич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т, 0318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т, 0318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т, 0318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грузчики одноковшовые универсальные фронтальные пневмоколес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 т, 0318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т, 0318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160 м</w:t>
      </w:r>
      <w:r>
        <w:rPr>
          <w:vertAlign w:val="superscript"/>
        </w:rPr>
        <w:t>3</w:t>
      </w:r>
      <w:r>
        <w:rPr/>
        <w:t>/ч, напор 20 м, 2900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160 м</w:t>
      </w:r>
      <w:r>
        <w:rPr>
          <w:vertAlign w:val="superscript"/>
        </w:rPr>
        <w:t>3</w:t>
      </w:r>
      <w:r>
        <w:rPr/>
        <w:t>/ч, напор 30 м, 2900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20 м</w:t>
      </w:r>
      <w:r>
        <w:rPr>
          <w:vertAlign w:val="superscript"/>
        </w:rPr>
        <w:t>3</w:t>
      </w:r>
      <w:r>
        <w:rPr/>
        <w:t>/ч, напор 18 м, 290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200м</w:t>
      </w:r>
      <w:r>
        <w:rPr>
          <w:vertAlign w:val="superscript"/>
        </w:rPr>
        <w:t>3</w:t>
      </w:r>
      <w:r>
        <w:rPr/>
        <w:t>/ч, напор 36 м, 2900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290 м</w:t>
      </w:r>
      <w:r>
        <w:rPr>
          <w:vertAlign w:val="superscript"/>
        </w:rPr>
        <w:t>3</w:t>
      </w:r>
      <w:r>
        <w:rPr/>
        <w:t>/ч, напор 30 м, 2900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320 м</w:t>
      </w:r>
      <w:r>
        <w:rPr>
          <w:vertAlign w:val="superscript"/>
        </w:rPr>
        <w:t>3</w:t>
      </w:r>
      <w:r>
        <w:rPr/>
        <w:t>/ч, напор 50 м, 2900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320 м</w:t>
      </w:r>
      <w:r>
        <w:rPr>
          <w:vertAlign w:val="superscript"/>
        </w:rPr>
        <w:t>3</w:t>
      </w:r>
      <w:r>
        <w:rPr/>
        <w:t>/ч, напор 70 м, 2900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420 мз/ч, напор 24 м, 29000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460 м</w:t>
      </w:r>
      <w:r>
        <w:rPr>
          <w:vertAlign w:val="superscript"/>
        </w:rPr>
        <w:t>3</w:t>
      </w:r>
      <w:r>
        <w:rPr/>
        <w:t>/ч, напор 30 м, 2900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500 м</w:t>
      </w:r>
      <w:r>
        <w:rPr>
          <w:vertAlign w:val="superscript"/>
        </w:rPr>
        <w:t>3</w:t>
      </w:r>
      <w:r>
        <w:rPr/>
        <w:t>/ч, напор 36 м, 2900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500 м</w:t>
      </w:r>
      <w:r>
        <w:rPr>
          <w:vertAlign w:val="superscript"/>
        </w:rPr>
        <w:t>3</w:t>
      </w:r>
      <w:r>
        <w:rPr/>
        <w:t>/ч, напор 65 м, 2900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630 м</w:t>
      </w:r>
      <w:r>
        <w:rPr>
          <w:vertAlign w:val="superscript"/>
        </w:rPr>
        <w:t>3</w:t>
      </w:r>
      <w:r>
        <w:rPr/>
        <w:t>/ч, напор 90 м, 29001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660 м</w:t>
      </w:r>
      <w:r>
        <w:rPr>
          <w:vertAlign w:val="superscript"/>
        </w:rPr>
        <w:t>3</w:t>
      </w:r>
      <w:r>
        <w:rPr/>
        <w:t>/ч, напор 380 м, 29001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ача 90 м</w:t>
      </w:r>
      <w:r>
        <w:rPr>
          <w:vertAlign w:val="superscript"/>
        </w:rPr>
        <w:t>3</w:t>
      </w:r>
      <w:r>
        <w:rPr/>
        <w:t>/ч, напор 35м, 290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борщики мелких древесных остатков, 081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держки для переносных перфораторов пневматических, 261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мости самоходные, высотой подъем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м, 031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м, 031502</w:t>
      </w:r>
    </w:p>
    <w:p>
      <w:pPr>
        <w:pStyle w:val="Normal"/>
        <w:shd w:fill="FFFFFF" w:val="clear"/>
        <w:rPr/>
      </w:pPr>
      <w:r>
        <w:rPr/>
        <w:t>Подъемники грузоподъемностью до 500 кг:</w:t>
      </w:r>
    </w:p>
    <w:p>
      <w:pPr>
        <w:pStyle w:val="Normal"/>
        <w:shd w:fill="FFFFFF" w:val="clear"/>
        <w:rPr/>
      </w:pPr>
      <w:r>
        <w:rPr/>
        <w:t>одномачтовые, высота подъема 5 м 030950</w:t>
      </w:r>
    </w:p>
    <w:p>
      <w:pPr>
        <w:pStyle w:val="Normal"/>
        <w:shd w:fill="FFFFFF" w:val="clear"/>
        <w:rPr/>
      </w:pPr>
      <w:r>
        <w:rPr/>
        <w:t>одномачтовые, высота подъема 15м 030951</w:t>
      </w:r>
    </w:p>
    <w:p>
      <w:pPr>
        <w:pStyle w:val="Normal"/>
        <w:shd w:fill="FFFFFF" w:val="clear"/>
        <w:rPr/>
      </w:pPr>
      <w:r>
        <w:rPr/>
        <w:t>одномачтовые, высота подъема 25 м 030952</w:t>
      </w:r>
    </w:p>
    <w:p>
      <w:pPr>
        <w:pStyle w:val="Normal"/>
        <w:shd w:fill="FFFFFF" w:val="clear"/>
        <w:rPr/>
      </w:pPr>
      <w:r>
        <w:rPr/>
        <w:t>одномачтовые, высота подъема 35м 030953</w:t>
      </w:r>
    </w:p>
    <w:p>
      <w:pPr>
        <w:pStyle w:val="Normal"/>
        <w:shd w:fill="FFFFFF" w:val="clear"/>
        <w:rPr/>
      </w:pPr>
      <w:r>
        <w:rPr/>
        <w:t>одномачтовые, высота подъема 45 м 030954</w:t>
      </w:r>
    </w:p>
    <w:p>
      <w:pPr>
        <w:pStyle w:val="Normal"/>
        <w:shd w:fill="FFFFFF" w:val="clear"/>
        <w:rPr/>
      </w:pPr>
      <w:r>
        <w:rPr/>
        <w:t>раскладные, высота подъема 17 м 03097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ъемник мачтовый, высота подъема 50 м, 0311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ъемник строительный грузопассажирский, высотой подъема 105 м, 100 т, 031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ъемники гидравлические, высотой подъем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м, 0309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,5 м, 0309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 м, 03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ъемники шахтные для промышленных труб высото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 м, 031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0 м, 031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0 м, 031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30 м, 031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дъемники шахтные для футеровки промышленных труб высото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 м, 031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0 м, 031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0 м, 031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30 м, 0313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луавтоматы сварочные с номинальным сварочным током 40-500 А, 04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луприцепы общего назначения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т, 4001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т, 40011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луприцепы-тяжеловозы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40013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 т, 40013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нтоны при работе в закрытой акватори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2107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21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0-450т, 210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 т, 2107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нтоны при работе на открытом рейд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т, 2107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т, 2107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0-450 т, 2107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 т, 21071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нтоны разгружающие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,5 т, 24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 т, 2408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 т, 240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240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рталы для монтажа радиомачт 100 т, 021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остаменты с кантователями, 320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еобразователи сварочные с номинальным сварочным током 315-500 А, 04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есс гидравлический с электроприводом, 3504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есс кривошипный простого действия, 25(2,5) кН (тс), 35046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есс листогибочный кривошипный, 1000 (100) кН (тс), 35047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есс однокривошипный горизонтально-правильный для правки рельсов, 134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есс-ножницы комбинированные, 35048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ибор для измерения твердости металлов, 3505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испособление для снятия фасок, 35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ицепной легкий для сельской и зоновой связи, ЛПК-20-2, 1701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рицепы тракторные, 2,0 т, 01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утеподъемники самоходные, 131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Путеукладчики тракторные широкой колеи, 132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аспределител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цемента, 121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щебня и гравия, 121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астворонагнетатели, 253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астворосмесители для приготовления водоцементных и других растворов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0 л, 1106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0 л, 11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50 л, 110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астворосмесители передви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50 л, 1109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5 л, 11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астворосмесители стацинар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0 л, 1109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 л, 1109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ельсорезка, 1340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ельсосверлилка, 134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ольганг приводной стоечный, 3512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убанок электрический, 33144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Рыхлители прицепные (без трактора ), 9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амоподъемные подмости для возведения железобетонных оболочек градирен, 031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болчиватели пневматические, 253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ваепогружатели на базе трактора 121 (165) кВт (л.с.), 16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вайно-буровая установка на базе крана на гусеничном ходу, 25 т, 14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верла гор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, 261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261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ользящая опалубка для возведения железобетонных оболочек градирен, 031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бки пневматические, 3308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колесные самоходные, вместимостью ковш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прицепные (с гусеничным трактором)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7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прицепные (с гусеничным трактором)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3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1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7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1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31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самоходные (на колесных тягачах ) при работе на сооружении магистральных трубопроводов, 8 м</w:t>
      </w:r>
      <w:r>
        <w:rPr>
          <w:vertAlign w:val="superscript"/>
        </w:rPr>
        <w:t>3</w:t>
      </w:r>
      <w:r>
        <w:rPr/>
        <w:t>, 0704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самоходные (на колесных тягачах)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1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1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самоходные (на колесных тягачах)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креперы самоходные (на колесных тягачах)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2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2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7042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негоочистители на автомобил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лужные, 121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шнекороторные, 121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ки буровые вращательного бур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, глубиной бурения до 500 м, диаметр скважин 151-42 мм, 10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, глубиной бурения до 23 м, диаметр скважин 150 мм, 1008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ки буровые для бурения скважин в подземных условиях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, диаметром 105 мм и глубиной до 50 м, 2602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невматические, диаметром 300-400 мм и глубиной до 160 м, 2602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 грязевыми насосами, диаметром 100-150 мм и глубиной до 300 м, 26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танки буровые армировочные для бурения лунок под расстрелы в бетонной крепи и породной стенке, 26023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установки буровые для бурения скважин диаметром 500-850 мм и глубиной до 100 м, 2603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диамет-ром 105 мм и глубиной до 50 м, 2602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электрические, диаметром 300-400 мм и глубиной до 160 м, 2602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ки сверлильные, 331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ки строгальные по металлу, 33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ки трубогибочные для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0-1400 мм, 151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-500 мм, 151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0 мм, 151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ки ударно-вращательного бур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самоходные, глубина бурения до 24 м, диаметр скважин 105 мм, 10083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амоходные, глубина бурения до 50 м, диаметр скважины 105 мм, 1008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бурозаправочный, 101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камнерезный универсальный, 33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с электромеханическим приводом для размотки рулонного материала, 3507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токарно-винто-резный, 3310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точильный двусторонний, 33154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трубонарезной, 3310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трубоотрезной, 3310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ок фрезерный, 3310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компрессорные давлением 245 кПа (2,5 ат)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7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0-1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5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компрессорные давлением 981 кПа (10 ат)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6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3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ин, 050602</w:t>
      </w:r>
    </w:p>
    <w:p>
      <w:pPr>
        <w:pStyle w:val="Normal"/>
        <w:shd w:fill="FFFFFF" w:val="clear"/>
        <w:rPr/>
      </w:pPr>
      <w:r>
        <w:rPr/>
        <w:t>Станции компрессорные электрические:</w:t>
      </w:r>
    </w:p>
    <w:p>
      <w:pPr>
        <w:pStyle w:val="Normal"/>
        <w:shd w:fill="FFFFFF" w:val="clear"/>
        <w:rPr/>
      </w:pPr>
      <w:r>
        <w:rPr/>
        <w:t>производительностью 3,5 м</w:t>
      </w:r>
      <w:r>
        <w:rPr>
          <w:vertAlign w:val="superscript"/>
        </w:rPr>
        <w:t>3</w:t>
      </w:r>
      <w:r>
        <w:rPr/>
        <w:t>/мин, давление 7 атм., мощностью 22,75 кВт 050420</w:t>
      </w:r>
    </w:p>
    <w:p>
      <w:pPr>
        <w:pStyle w:val="Normal"/>
        <w:shd w:fill="FFFFFF" w:val="clear"/>
        <w:rPr/>
      </w:pPr>
      <w:r>
        <w:rPr/>
        <w:t>производительностью 5,25 м</w:t>
      </w:r>
      <w:r>
        <w:rPr>
          <w:vertAlign w:val="superscript"/>
        </w:rPr>
        <w:t>3</w:t>
      </w:r>
      <w:r>
        <w:rPr/>
        <w:t>/мин, давление 7 атм., мощностью 33 кВт 0504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насосные дизельные прицепные высоконапорные производитель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-38 л.с., 081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0-140 л.с., 081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-110 л.с., 081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-225 л.с., 081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насосные дизельные прицепные низконапорные производитель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0-260 л.с., 0812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45-705 л.с., 0812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насосные дизельные прицепные средненапорные производитель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0-340 л.с., 0812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-175 л.с., 08120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насосные навесные к трактору, производитель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-38 л.с., 081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-120 л.с., 081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-70 л.с., 081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насосные передвижные электрофицированные производитель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0-360 л.с., 081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0-135 л.с., 081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0-160 л.с., 081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насосные плавучие дизельные производительностью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60-340 л.с., 081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-175 л.с., 081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и холодильные передви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ХС-100, 252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ХУ-50, 252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анция насосная для привода гидродомкратов, 35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енды звеносборочные, 132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Стилоскопы универсальные, 042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али электрические общего назначения, грузоподъемностью 0,5 т, 03189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али электрические общего назначения, грузоподъемностью 1 т, 03189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али электрические общего назначения, грузоподъемностью 10 т, 031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али электрические общего назначения, грузоподъемностью 2 т, 03189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али электрические общего назначения, грузоподъемностью 3,2 т, 03189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али электрические общего назначения, грузоподъемностью 5 т, 03189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еж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5 т, самоходные, 220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липовые косяковые 150т, 22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тапельные 75 т, несамоходные, 22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ракторные 20,0 т, 01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ракторные саморазгружающиеся 9 т, 01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ежки вспомогатель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ерегонные, 250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танционные, 250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ежки монтажные перегонные открытого способа работ, 25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ежки нагнетательные с двумя растворонагнетателями для перегонного тоннеля, 251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ежки с опалубкой для сооружения монолитного свода станции метро открытого способа работ, 25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ежки ЦНИИ широкой колеи, 6 т, 251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льферы электрически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0,5 т, 252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 т, 252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 т, 252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,2 т, 2523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 т, 2523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пловозы широкой колеи 294 (400) кВт (л.с.), 132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пловозы широкой колеи маневров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52 (750) кВт (л.с.), 132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35 (1000) кВт (л.с.), 1328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83 (1200) кВт (л.с.), 132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ермопеналы с массой загружаемых электродов не более 5 кг, 04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олщиномеры Кварц-15, 042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 на гусеничном ходу 128,7 (175) кВт (л.с.) Т-170.00 в составе кабелеукладочной колонны, 17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гусеничные сельскохозяйственные 90,7 (123) кВт (л.с.), 5002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гусеничные сельскохозяйственные общего назначения 76 (103) кВт (л.с.), 50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лесохозяйственные на гусеничном ходу 58,8 (80) кВт (л.с.), 01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гусенич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8,7 (175) кВт (л с), 152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8 (310) кВт (л.с.), 1522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44 (330) кВт (л.с), 1522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 (130) кВт (л с), 152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9 (80) кВт (л.с.), 152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гусеничном ходу при работе на водохоэ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(165) кВт (л.с.), 0103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(180) кВт (л.с.), 0103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8(310) кВт (л.с.), 01030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(80) кВт (л.с), 01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(108) кВт (л.с.), 010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(130) кВт (л.с.), 010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гусенич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1(165) кВт (л.с.), 01031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(180) кВт (л.с.), 0103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8(310) кВт (л.с.), 0103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(80) кВт (л.с.), 0103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(108) кВт (л.с.), 01031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6(130) кВт (л.с.), 01031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гусеничном ходу с лебедкой 132 (180) кВт (л.с.), 16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пневмоколесном х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8 кВт (145 л.с.), 1523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8 кВт (215 л.с.), 1523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 кВт (40 л.с), 152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кВт (55 л.с), 152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 кВт (80 л.с. ), 152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пневмоколесном ходу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8(215) кВт (л.с.), 0104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(25) кВт (л.с.), 01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(40) кВт (л.с.), 0104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(55) кВт (л.с.), 0104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(80) кВт (л.с.), 0104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на пневмоколес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8(215) кВт (л.с.), 0104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8(25) кВт (л.с.), 010407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9(40) кВт (л.с.), 01040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(55) кВт (л.с.), 010409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9(80) кВт (л.с.), 0104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пахотные гусеничные сельскохозяйственного общего назначения 55 (74,8) кВт (л.с.), 50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пропашные, колесные, универсальные, 31,6 (43) кВт (л.с.), 50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сельскохозяйственные 15,5 (21,1) кВт(л.с.), 5003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специальные виноградниковые гусеничные, 47,4 (64,4) кВт (л.с.), 50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универсальные сельскохозяйственные 39 (53) кВт(л.с.), 5003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кторы универсальные сельскохозяйственные 45(61) кВт(л.с.), 50030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мбовки на базе трактора Т-130.1.Г, 121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мбовки пневматические при работе от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ередвижных компрессорных станций, 33110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тационарного компрессора, 331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нспортеры прицеп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абельные до 7т, ККТ-7, 170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лесные для перевозки термокамер и кабельных барабанов массой до 4,5т, ТТК-1, 17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нспортные устройства с кантователями, 321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нсформаторы сварочные с номинальным сварочным током 315-500 А, 040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аншеезасыпщик прицепной колесный ТЗ-2В, 170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осопроводоукладчик самоходный ТПН, 17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рубоукладчики, для труб диаметром (грузоподъемностью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0 мм (50 т), 1507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00 мм (63-90 т), 1507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-1000 мм (35 т), 150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400 мм (6,3 т), 15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700 мм (12,5 т), 150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урбобур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вухсекционные, 270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дносекционные, 27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трехсекционные, 27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юбингоукладчики для тоннелей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я коротких участков 4-6 м, 2504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я наклонных тоннелей 7,5-9,9 м, 2504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я станционных тоннелей 9,5 м, 2504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Тягачи седельные, грузоподъемность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т, 40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т, 40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злы вакуумные испытательные для контроля герметичности шва, 042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злы глинорастворные с очистным комплексом, 101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злы тампона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1 насос с глиномешалкой и конвейером, 27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1 насос со смесительной машиной и со складом цемента автоматизированным, 270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2 насоса со смесительной машиной, глиномешалкой и конвейером, 270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кладчики асфальтобетона, 122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"Иней", 3509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"Суховей", 351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аэродинамическая для напыления тепловой изоляции, 05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вакуумной обработки трансформаторного масла, 35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егазационная для кабельного масла, 3508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восстановления цеолитов, 35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открытого водоотлива на базе трактора 700 м</w:t>
      </w:r>
      <w:r>
        <w:rPr>
          <w:vertAlign w:val="superscript"/>
        </w:rPr>
        <w:t>3</w:t>
      </w:r>
      <w:r>
        <w:rPr/>
        <w:t>/час, 151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погружения железобетонных оболочек, диаметром 3,4м, 141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подогрева стыков, 151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приготовления грунтовых смесей, 116 кВт (158 л. с.), 1221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сверления отверстий в железобетоне диаметром до 160 мм, 3302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сушки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00 мм, 1518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0-1200 мм, 1518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00 мм, 151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800 мм, 151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устройства буронабивных свай на базе экскаватора 2,5 м</w:t>
      </w:r>
      <w:r>
        <w:rPr>
          <w:vertAlign w:val="superscript"/>
        </w:rPr>
        <w:t>3</w:t>
      </w:r>
      <w:r>
        <w:rPr/>
        <w:t xml:space="preserve"> (БСО-1,7), 1405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для устройства лучевых дренажных скважин, 141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компрессорная передвижная давлением 9800 кПа (100ат), 16 м</w:t>
      </w:r>
      <w:r>
        <w:rPr>
          <w:vertAlign w:val="superscript"/>
        </w:rPr>
        <w:t>3</w:t>
      </w:r>
      <w:r>
        <w:rPr/>
        <w:t>/мин, 153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передвижная маслоочистительная (центрифуга), 35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передвижная цеолитовая, 3510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а с плоским грейфе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я проходки траншей, 14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напорной штанге для устройства сооружений типа "стена в грунте", 140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етоносмесительные автоматизированные с бетоносмесителем вместимостью 500 л, 11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пневматические на гусеничном ходу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ечения 10-3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при работе в выработках горизонтальных и наклонных, 2608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ечения 10-3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при работе в выработках околоствольного двора, 2608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ечения 8-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при работе в выработках горизонтальных и наклонных, 26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для сечения 8-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при работе в выработках околоствольного двора, 260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пневматические на колесно-рельсовом ходу, несамоходные с 1-й бурильной машино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горизонтальных и наклонных, 2607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околоствольного двора, 2607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пневматические на колесно-рельсовом ходу, самоходные с 2-мя бурильными машинам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горизонтальных и наклонных, 260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околоствольного двора, 2607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пневматические самоходные на пневмоколесном ходу с 3-мя бурильными машинами УБШ-532Д, 260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стволовые пневмогидравлические при конечной длине ствол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 с 3-мя бурильными машинами (СМБУ-4М), 2604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00 м с 3-мя бурильными машинами (СМБУ-4М), 26042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свыше 300 м 3-мя бурильными машинами (СМБУ-4М), 26042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электрические на гусеничном ходу вращательного и ударно-вращательного действ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горизонтальных и наклонных, 2606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околоствольного двора, 2606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электрические на гусеничном ходу с 1-й бурильной машиной при работе в выработках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оризонтальных и наклонных, 26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околоствольного двора, 260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электрические на гусеничном ходу, с 2-мя бурильными машинами вращательного действ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горизонтальных и наклонных, 2606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околоствольного двора, 2606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электрические самоходные на колесно-рельсовом ходу вращательного действ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горизонтальных и наклонных, 26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околоствольного двора, 26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ильные электрические самоходные на колесно-рельсовом ходу вращательно-ударного действ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горизонтальных и наклонных, 260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выработках околоствольного двора, 2605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овые для бурения скважин под сва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вшового бурения, глубиной до 20 м, диаметром до 800, 1000, 1300 мм, 14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ковшового бурения, глубиной до 24 м, диаметром до 1200 мм, 1406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ударно-канатного бурения, глубиной до 20 м, диаметром до 1200 мм, 14061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ударно-канатного бурения, глубиной до 30 м, диаметром до 1000-1100 мм, 1406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шнекового бурения глубиной до 30 м диаметром до 600 мм, 1406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шнекового бурения, глубиной до 20 м, диаметром до 800, 1000, 1300 мм, 1406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шнекового бурения, глубиной до 30 м, диаметром до 1000-1100 мм, 1406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овые для устройства буронабивных свай шнекового бур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иной до 20 м, диаметром до 1200 мм, 140620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линой до 30 м, диаметром до 600 мм, 14062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буровые перфораторного бур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25 м, диаметр 48-60 мм, 1009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30 м, диаметр скважин 65-76 мм, 1009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гидравлические для труб, длина продавлива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более 20 м (УПК-20), 2535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20 м 9 (УПК-2,5), 253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горизонтального бурения для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20-1420 мм, 151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700 мм, 1515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25-630 мм, 151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20-1020 мм, 151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двухбаровые на тракторе 79(108) кВт (л.с.), 070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для гидравлических испытаний трубопроводов, давление нагнетания, мПа (кгс/см</w:t>
      </w:r>
      <w:r>
        <w:rPr>
          <w:vertAlign w:val="superscript"/>
        </w:rPr>
        <w:t>2</w:t>
      </w:r>
      <w:r>
        <w:rPr/>
        <w:t>), низкое 0,1 (1), высокое 10 (100), 042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для размыва и отсоса грунта гидравлические, 240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для свар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автоматической под слоем флюса, 0405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аргонодуговой, 0405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ручной дуговой (постоянного тока), 04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для сварки полиэтиленовой пленки, 331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для химической очистки маслопроводов, 042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и агрегаты буровые на базе автомобиле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200 м, грузоподъемность 2,5 т, 100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200 м, грузоподъемность до 4 т, 10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и агрегаты буровые на базе автомобилей для роторного бурения скважин на воду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500 м, грузоподъемность 12,5 т, 1002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600 м, грузоподъемность 32 т, 1002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700 м, грузоподъемность 13 т, 1002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и станки ударноканатного бурения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глубина бурения до 25 м, 1003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базе автомобиля, глубина бурения до 50 м, грузоподъемность 2,6 т, 1003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гусеничном ходу, глубина бурения до 300 м, грузоподъемность 5 т, 1003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цепные, глубина бурения до 100 м, грузоподъемность 2 т, 1003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цепные, глубина бурения до 200 м, грузоподъемность 3,2 т, 1003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компрессорные передвижные давлением 7845 кПа (80 ат) 8 м</w:t>
      </w:r>
      <w:r>
        <w:rPr>
          <w:vertAlign w:val="superscript"/>
        </w:rPr>
        <w:t>3</w:t>
      </w:r>
      <w:r>
        <w:rPr/>
        <w:t>/мин, 05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насосные водоотливные, подача 400 м</w:t>
      </w:r>
      <w:r>
        <w:rPr>
          <w:vertAlign w:val="superscript"/>
        </w:rPr>
        <w:t>3</w:t>
      </w:r>
      <w:r>
        <w:rPr/>
        <w:t>/ч, 2405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однобаровые на тракторе 79 (108) кВт (л.с.)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ширина щели 14 см, 07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ширина щели 54 см, 070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промысловые передвижные (парообразователи), 14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роторного бурения для замораживающих скважин глубино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100 м, 27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2000 м, 27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350 м, 27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700 м, 27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с гибким индуктором для индукционного нагрева токами частото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 50 гц, 0412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400 гц, 041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скреперные для устройства подводных траншей с ковшом 1-1,5 м</w:t>
      </w:r>
      <w:r>
        <w:rPr>
          <w:vertAlign w:val="superscript"/>
        </w:rPr>
        <w:t>3</w:t>
      </w:r>
      <w:r>
        <w:rPr/>
        <w:t>, 240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цементационные 7,2 м</w:t>
      </w:r>
      <w:r>
        <w:rPr>
          <w:vertAlign w:val="superscript"/>
        </w:rPr>
        <w:t>3</w:t>
      </w:r>
      <w:r>
        <w:rPr/>
        <w:t>/ч, 10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цементационные автоматизированные 15 м</w:t>
      </w:r>
      <w:r>
        <w:rPr>
          <w:vertAlign w:val="superscript"/>
        </w:rPr>
        <w:t>3</w:t>
      </w:r>
      <w:r>
        <w:rPr/>
        <w:t>/ч, 1010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электрометаллизационные, 3312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Установки электронагревательные для термической обработки сварных соединений, 0413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Ферритометры, 0430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Фильтр-пресс, 3511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Фрезы навес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без трактора (болотные), 1222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а тракторе 121 кВт (165 л. с.) (дорожные), 122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Цементоукладчики для заделки швов, 2529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Цемент-пушка, 1109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Центраторы внутренние гидравлические для труб, диаметром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0 мм, 1519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400 мм, 15190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00-800 мм, 1519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900-1000 мм, 1519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до 500 мм, 151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Шаланды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в закрытой акватории несамоходные, 250 т, 2106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при работе на открытом рейде, несамоходные 250 т, 2106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Шинотрубогиб, 351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Шкаф сушильный, 3512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Шпалоподбойка, 134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Шприц электрический для заделки стыков, 3315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Шуруповерт, 13404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Щиты проходчески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еханизированные, диаметр 2,16 м (КЩ-2,1б), 2501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механизированные, диаметр 3,6 м (ПЩМ-3,6), 2501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 механизированные, диаметр 2 м (ПЩ-2,0), 25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 механизированные, диаметр 2,56м (ПЩ-2,56), 25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 механизированные, диаметр 3,6м (ПЩ-3,6), 25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 механизированные, диаметр 4 м (ПЩ-4,0), 25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не механизированные, диаметр 5,5 м (ЩН-1С), 2501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 для рытья траншей ЭТЦ-165 в составе кабелеукладочной колонны, 171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двухроторные при работе на водохозяйственном строительстве, 060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для подземных работ 1,2 м</w:t>
      </w:r>
      <w:r>
        <w:rPr>
          <w:vertAlign w:val="superscript"/>
        </w:rPr>
        <w:t>3</w:t>
      </w:r>
      <w:r>
        <w:rPr/>
        <w:t>, 2537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гусеничном ходу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3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3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3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3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3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3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гусеничном ходу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гусенич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4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4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4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4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5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5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гусеничном ходу при работе на сооружении магистральных трубопроводов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1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1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1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2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пневмоколесном ходу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2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2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2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2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2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пневмоколесном ходу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пневмоколес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3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3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3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4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дизельные на пневмоколесном ходу при работе на сооружении магистральных трубопроводов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1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0,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31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на гусеничном ходу 0,65 м</w:t>
      </w:r>
      <w:r>
        <w:rPr>
          <w:vertAlign w:val="superscript"/>
        </w:rPr>
        <w:t>3</w:t>
      </w:r>
      <w:r>
        <w:rPr/>
        <w:t>, 1608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электрические карьерные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5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6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5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электрические на гусеничном ходу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4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4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электрические на гусеничном ходу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41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41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электрические шагающие при работе на гидроэнергетическом строительстве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6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6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6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5-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6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6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0606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 электрические шагающие с рабочим оборудованием "драглайн"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6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5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одноковшовые, электрические, на гусеничном ходу с рабочим оборудованием прямая лопата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2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(с удлиненным рабочим оборудованием), 300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4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5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6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>
          <w:lang w:val="en-US" w:eastAsia="en-US"/>
        </w:rPr>
        <w:t>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03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роторные (узкотраншейные) для траншей шириной 280-1300 мм, 08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роторные шириной и глубиной для траншей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00-2200 мм, 0609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00-2200 мм, 0609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100-2500 мм, 0609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800-2200 мм, 0609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траншейные многоковшовые цепные при работе на водохозяйственном строительств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л, 0601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л, 0601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3 л, 0601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 л, 0601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5 л, 0601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траншейные многоковшовые цепные при работе на других видах строительства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2 л, 060115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5 л, 060116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3 л, 0601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35л, 060118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5 л, 060119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цепные бесковшовые 118 (160) кВт (л.с.), 081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 шнекороторные на трактор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8 (160) кВт (л.с.), 0610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32(180) кВт (л.с.), 0610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20 (300) кВт (л.с.), 0610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610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-дреноукладчики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18 (160) кВт (л.с.), 0808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40 (55) кВт (л.с.), 080801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79 (108) кВт (л.с.), 0808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кскаваторыпланировщики на пневмоколесном ходу, 0608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ические печи для сушки сварочных материалов с регулированием температуры в пределах 80-500 С(, 0414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водонагреватель, 3513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возы аккумуляторные рудничные узкой колеи (АК-24-600), 25360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калориферы, 331420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100 кВт, 152702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200 кВт, 152703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500 кВт, 152704</w:t>
      </w:r>
    </w:p>
    <w:p>
      <w:pPr>
        <w:pStyle w:val="Normal"/>
        <w:tabs>
          <w:tab w:val="clear" w:pos="737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60 кВт, 1527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100 кВт, 040105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1050 (в вагоне) кВт, 040108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2 кВт, 040101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200 кВт, 040106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30 кВт, 040103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4 кВт, 040102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500 кВт, 040107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станции передвижные 60 кВт, 040104</w:t>
      </w:r>
    </w:p>
    <w:p>
      <w:pPr>
        <w:pStyle w:val="Normal"/>
        <w:tabs>
          <w:tab w:val="clear" w:pos="737"/>
          <w:tab w:val="right" w:pos="4166" w:leader="dot"/>
        </w:tabs>
        <w:rPr/>
      </w:pPr>
      <w:r>
        <w:rPr/>
        <w:t>Электрошкафы с температурой воздушной среды 50-350 С°, 041500</w:t>
      </w:r>
    </w:p>
    <w:p>
      <w:pPr>
        <w:pStyle w:val="Normal"/>
        <w:rPr/>
      </w:pPr>
      <w:r>
        <w:rPr/>
        <w:t>Ямокопатели, 9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ическая часть</w:t>
      </w:r>
    </w:p>
    <w:p>
      <w:pPr>
        <w:pStyle w:val="Normal"/>
        <w:rPr/>
      </w:pPr>
      <w:r>
        <w:rPr/>
        <w:t>СМЕТНЫЕ НОРМЫ И РАСЦЕНКИ НА ЭКСПЛУАТАЦИЮ СТРОИТЕЛЬНЫХ МАШИН  И АВТОТРАНСПОРТНЫХ СРЕДСТВ</w:t>
      </w:r>
    </w:p>
    <w:p>
      <w:pPr>
        <w:pStyle w:val="Normal"/>
        <w:rPr/>
      </w:pPr>
      <w:r>
        <w:rPr/>
        <w:t>Раздел 01. Автоцементовозы, тракторы, прицепы тракторные</w:t>
      </w:r>
    </w:p>
    <w:p>
      <w:pPr>
        <w:pStyle w:val="Normal"/>
        <w:rPr/>
      </w:pPr>
      <w:r>
        <w:rPr/>
        <w:t>Раздел 02. Краны</w:t>
      </w:r>
    </w:p>
    <w:p>
      <w:pPr>
        <w:pStyle w:val="Normal"/>
        <w:rPr/>
      </w:pPr>
      <w:r>
        <w:rPr/>
        <w:t>Раздел 03. Автопогрузчики, лебедки, подъемники гидравлические, автогидроподъемники, подъемники шахтные, мачты монтажные</w:t>
      </w:r>
    </w:p>
    <w:p>
      <w:pPr>
        <w:pStyle w:val="Normal"/>
        <w:rPr/>
      </w:pPr>
      <w:r>
        <w:rPr/>
        <w:t>Раздел 04. Электростанции, оборудование для сварки и контроля сварных соединений</w:t>
      </w:r>
    </w:p>
    <w:p>
      <w:pPr>
        <w:pStyle w:val="Normal"/>
        <w:rPr/>
      </w:pPr>
      <w:r>
        <w:rPr/>
        <w:t>Раздел 05. Станции компрессорные, компрессоры передвижные, установки аэродинамичекие для напыления тепловой изоляции</w:t>
      </w:r>
    </w:p>
    <w:p>
      <w:pPr>
        <w:pStyle w:val="Normal"/>
        <w:rPr/>
      </w:pPr>
      <w:r>
        <w:rPr/>
        <w:t>Раздел 06. Экскаваторы</w:t>
      </w:r>
    </w:p>
    <w:p>
      <w:pPr>
        <w:pStyle w:val="Normal"/>
        <w:rPr/>
      </w:pPr>
      <w:r>
        <w:rPr/>
        <w:t>Раздел 07. Бульдозеры, скреперы и установки баровые</w:t>
      </w:r>
    </w:p>
    <w:p>
      <w:pPr>
        <w:pStyle w:val="Normal"/>
        <w:rPr/>
      </w:pPr>
      <w:r>
        <w:rPr/>
        <w:t>Раздел 08. Машины для водохозяйственного строительства</w:t>
      </w:r>
    </w:p>
    <w:p>
      <w:pPr>
        <w:pStyle w:val="Normal"/>
        <w:rPr/>
      </w:pPr>
      <w:r>
        <w:rPr/>
        <w:t>Раздел 09. Машины для культуртехнических работ</w:t>
      </w:r>
    </w:p>
    <w:p>
      <w:pPr>
        <w:pStyle w:val="Normal"/>
        <w:rPr/>
      </w:pPr>
      <w:r>
        <w:rPr/>
        <w:t>Раздел 10. Оборудование для бурения и откачки воды, цементационное оборудование</w:t>
      </w:r>
    </w:p>
    <w:p>
      <w:pPr>
        <w:pStyle w:val="Normal"/>
        <w:rPr/>
      </w:pPr>
      <w:r>
        <w:rPr/>
        <w:t>Раздел 11. Машины для приготовления, транспортировки и укладки бетона и раствора</w:t>
      </w:r>
    </w:p>
    <w:p>
      <w:pPr>
        <w:pStyle w:val="Normal"/>
        <w:rPr/>
      </w:pPr>
      <w:r>
        <w:rPr/>
        <w:t>Раздел 12. Машины для дорожного и аэродромного строительства</w:t>
      </w:r>
    </w:p>
    <w:p>
      <w:pPr>
        <w:pStyle w:val="Normal"/>
        <w:rPr/>
      </w:pPr>
      <w:r>
        <w:rPr/>
        <w:t>Раздел 13. Машины в транспортном строительстве</w:t>
      </w:r>
    </w:p>
    <w:p>
      <w:pPr>
        <w:pStyle w:val="Normal"/>
        <w:rPr/>
      </w:pPr>
      <w:r>
        <w:rPr/>
        <w:t>Раздел 14. Машины для свайных работ</w:t>
      </w:r>
    </w:p>
    <w:p>
      <w:pPr>
        <w:pStyle w:val="Normal"/>
        <w:rPr/>
      </w:pPr>
      <w:r>
        <w:rPr/>
        <w:t>Раздел 15. Машины для строительства магистральных трубопроводов</w:t>
      </w:r>
    </w:p>
    <w:p>
      <w:pPr>
        <w:pStyle w:val="Normal"/>
        <w:rPr/>
      </w:pPr>
      <w:r>
        <w:rPr/>
        <w:t>Раздел 16. Машины для сооружений линий электропередачи</w:t>
      </w:r>
    </w:p>
    <w:p>
      <w:pPr>
        <w:pStyle w:val="Normal"/>
        <w:rPr/>
      </w:pPr>
      <w:r>
        <w:rPr/>
        <w:t>Раздел 17. Машины для сооружений линий связи</w:t>
      </w:r>
    </w:p>
    <w:p>
      <w:pPr>
        <w:pStyle w:val="Normal"/>
        <w:rPr/>
      </w:pPr>
      <w:r>
        <w:rPr/>
        <w:t>Раздел 18. Землесосные плавучие снаряды и землесосные станции перекачки</w:t>
      </w:r>
    </w:p>
    <w:p>
      <w:pPr>
        <w:pStyle w:val="Normal"/>
        <w:rPr/>
      </w:pPr>
      <w:r>
        <w:rPr/>
        <w:t>Раздел 19. Насосные станции</w:t>
      </w:r>
    </w:p>
    <w:p>
      <w:pPr>
        <w:pStyle w:val="Normal"/>
        <w:rPr/>
      </w:pPr>
      <w:r>
        <w:rPr/>
        <w:t>Раздел 20. Гидромониторно-насосно-землесосные станции и установки</w:t>
      </w:r>
    </w:p>
    <w:p>
      <w:pPr>
        <w:pStyle w:val="Normal"/>
        <w:rPr/>
      </w:pPr>
      <w:r>
        <w:rPr/>
        <w:t>Раздел 21. Морские плавучие средства и оборудование</w:t>
      </w:r>
    </w:p>
    <w:p>
      <w:pPr>
        <w:pStyle w:val="Normal"/>
        <w:rPr/>
      </w:pPr>
      <w:r>
        <w:rPr/>
        <w:t>Раздел 22. Машины и оборудование для судовозных путей, слипов и стапелей</w:t>
      </w:r>
    </w:p>
    <w:p>
      <w:pPr>
        <w:pStyle w:val="Normal"/>
        <w:rPr/>
      </w:pPr>
      <w:r>
        <w:rPr/>
        <w:t>Раздел 23. Плавучие транспортные средства и краны плавучие</w:t>
      </w:r>
    </w:p>
    <w:p>
      <w:pPr>
        <w:pStyle w:val="Normal"/>
        <w:rPr/>
      </w:pPr>
      <w:r>
        <w:rPr/>
        <w:t>Раздел 24. Машины и оборудование для подводно-технических работ</w:t>
      </w:r>
    </w:p>
    <w:p>
      <w:pPr>
        <w:pStyle w:val="Normal"/>
        <w:rPr/>
      </w:pPr>
      <w:r>
        <w:rPr/>
        <w:t>Раздел 25. Машины для тоннелестроения и бестраншейной прокладки подземных коммуникаций</w:t>
      </w:r>
    </w:p>
    <w:p>
      <w:pPr>
        <w:pStyle w:val="Normal"/>
        <w:rPr/>
      </w:pPr>
      <w:r>
        <w:rPr/>
        <w:t xml:space="preserve">Раздел 26. Машины для проходки горных выработок обычными способами (забойные машины) </w:t>
      </w:r>
    </w:p>
    <w:p>
      <w:pPr>
        <w:pStyle w:val="Normal"/>
        <w:rPr/>
      </w:pPr>
      <w:r>
        <w:rPr/>
        <w:t>Раздел 27. Машины для прохождения горных выработок специальными способами</w:t>
      </w:r>
    </w:p>
    <w:p>
      <w:pPr>
        <w:pStyle w:val="Normal"/>
        <w:rPr/>
      </w:pPr>
      <w:r>
        <w:rPr/>
        <w:t>Раздел 28. Станции замораживающие</w:t>
      </w:r>
    </w:p>
    <w:p>
      <w:pPr>
        <w:pStyle w:val="Normal"/>
        <w:rPr/>
      </w:pPr>
      <w:r>
        <w:rPr/>
        <w:t>Раздел 29. Насосы для рассольной и водоохлаждающей сети замораживающих станций</w:t>
      </w:r>
    </w:p>
    <w:p>
      <w:pPr>
        <w:pStyle w:val="Normal"/>
        <w:rPr/>
      </w:pPr>
      <w:r>
        <w:rPr/>
        <w:t>Раздел 30. Машины и оборудование для горновскрышных работ</w:t>
      </w:r>
    </w:p>
    <w:p>
      <w:pPr>
        <w:pStyle w:val="Normal"/>
        <w:rPr/>
      </w:pPr>
      <w:r>
        <w:rPr/>
        <w:t>Раздел 31. Насосы для водопонижения и водоотлива</w:t>
      </w:r>
    </w:p>
    <w:p>
      <w:pPr>
        <w:pStyle w:val="Normal"/>
        <w:rPr/>
      </w:pPr>
      <w:r>
        <w:rPr/>
        <w:t>Раздел 32. Машины, применяемые при строительстве атомных и тепловых станций</w:t>
      </w:r>
    </w:p>
    <w:p>
      <w:pPr>
        <w:pStyle w:val="Normal"/>
        <w:rPr/>
      </w:pPr>
      <w:r>
        <w:rPr/>
        <w:t>Раздел 33. Механизированный инструмент и прочие машины</w:t>
      </w:r>
    </w:p>
    <w:p>
      <w:pPr>
        <w:pStyle w:val="Normal"/>
        <w:rPr/>
      </w:pPr>
      <w:r>
        <w:rPr/>
        <w:t>Раздел 34. Машины для отделочных работ</w:t>
      </w:r>
    </w:p>
    <w:p>
      <w:pPr>
        <w:pStyle w:val="Normal"/>
        <w:rPr/>
      </w:pPr>
      <w:r>
        <w:rPr/>
        <w:t>Раздел 35. Машины для монтажа технологического оборудования</w:t>
      </w:r>
    </w:p>
    <w:p>
      <w:pPr>
        <w:pStyle w:val="Normal"/>
        <w:rPr/>
      </w:pPr>
      <w:r>
        <w:rPr/>
        <w:t>Раздел 40. Сметные цены на эксплуатацию автотранспортных средств</w:t>
      </w:r>
    </w:p>
    <w:p>
      <w:pPr>
        <w:pStyle w:val="Normal"/>
        <w:rPr/>
      </w:pPr>
      <w:r>
        <w:rPr/>
        <w:t>Раздел 50. Машины, применяемые на работах по созданию многолетних плодовых насаждений</w:t>
      </w:r>
    </w:p>
    <w:p>
      <w:pPr>
        <w:pStyle w:val="Normal"/>
        <w:rPr>
          <w:lang w:val="en-US"/>
        </w:rPr>
      </w:pPr>
      <w:r>
        <w:rPr/>
        <w:t>Алфавитный указате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37:00Z</dcterms:created>
  <dc:creator>Попов А.Л.</dc:creator>
  <dc:description/>
  <dc:language>en-US</dc:language>
  <cp:lastModifiedBy>Александрова Марина Викторовна</cp:lastModifiedBy>
  <cp:lastPrinted>2001-09-27T13:24:00Z</cp:lastPrinted>
  <dcterms:modified xsi:type="dcterms:W3CDTF">2003-03-05T10:37:00Z</dcterms:modified>
  <cp:revision>2</cp:revision>
  <dc:subject/>
  <dc:title>Сборник сметных норм на эксплуатацию строительных машин</dc:title>
</cp:coreProperties>
</file>